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liminary Documentation for PARSE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TUP is a Parallel Printer Port device driver f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DOOM (tm) which will allow two compute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 LapLink or InterLnk parallel cable. This file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ty substitute for re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your computers together using a LapLink or Inte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(see CABLE.DOC for wiring dia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PARSETUP just as you would use IPXSETUP or SERSETU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standard DOOM command line switches, PAR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lay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console to be player 1 (Indigo)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layer choice. Player 0's machine is the "mast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network start information at the start of the g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sometimes be helpful when systems of vastly differen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ked together for DOOM, or if you just want to manuall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layer will be Green and which will be Ind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base I/O port for the printer in C-styl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Common values are 0x378, 0x278, and 0x3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IRQ setting used by your printer port.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range [2..7], although printer ports are usually 5 o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TUP defaults to I/O port 0x378, IRQ 7 which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PT1: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PARSETUP to perform some rudimentary test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link cable. See the troubleshooting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mor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I connected my computers together with a cable, but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 "wrote: PLAY0_0" scrolling endlessly up the screen.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There are a couple of problems which can cause thi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the wrong kind of cable; the wiring of the cab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ETUP must have AT LEAST the connec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.DOC. Extra wires probably won't hurt, but too few wi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which connect the wrong pins will prevent PAR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across that cable. Once you have verifie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is wired correctly, you can test the cab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Lnk program which comes with recent versions of MS-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you can invoke PARSETUP with the 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which will cause PARSETUP to perform a shor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fore starting play. Make sure that BOT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ARSETUP with the -debug switch as well as the -port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settings appropriate for each machine. Once started, PAR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send a sequence of numbers across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ll possible bit combinations which may occur dur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ble is working correctly, the numbers shoul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up the screen and the test should successfully co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ew seconds. If the computers hang on "Waiting for 0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there is an incorrect -port setting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s. Depending upon the type of printer por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chine, the base port address can be 0x378, 0x278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bc. My suggestion is to try all three values and see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orks. On the other hand, if the computers hang o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0, the port setting is correct but it's possible tha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connections needed by PARSETUP is open (i.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). Double check your cabl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OK, I did all of the above, and both computers pass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test sequence, but when I try to play I *still*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list of "wrote: PLAY0_0" strings on my screen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Since you verified that the port address and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re both OK in the earlier steps, the n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volves interrupt request (IRQ) settings.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figured to generate an Interrupt ReQuest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RQ lines, usually IRQ7. In most systems,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the printer port is unused.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often configured such that network card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mouse cards, or some other peripheral makes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used" printer port IRQ line. This situation is bad ne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since two separate cards on a PC expansion bus can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RQ level. Thus, if your network card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is set to use IRQ7, and your printer port car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RQ7 also, the result is a conflict and PARSETUP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rect this, make a note of the IRQ setting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plugged into your PC's expansion bus, as well a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setting used by your printer port. If you do find a confl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ange one of the cards to use a different IRQ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therboards with built-in printer port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, disable, and change the printer port IRQ settin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s on the motherboard or in the BIOS SETUP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documentation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reconfigured your expansion cards to avoi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retry PAR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me track down any bugs you might encounter, I'll n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nformation as possible relating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In particular, the following info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used in your game session would be 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(386, 486, Pentium, Intel/A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peed (33Mhz, 66MHz, 90Mhz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 BIOS designation (LPT1:, LPT2: or LPT3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 base I/O address you used on the PARSET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inter port IRQ you used on the PARSET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line switches passed to PARSETUP (e.g. -altdeath, 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running PARSETUP with the -debug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questions, comments, and bug reports to asre@uiuc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