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TUP c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nnection list for the cable required by PAR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act same cable used by MS-DOS 6.2's INTERLNK, and LapLink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also compatible. You can build your own quite easi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B25 jumper box, available at Radio Shaft, or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LapLink cables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ven conne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pin         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2  &lt;    &gt; 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3  &lt;    &gt; 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4  &lt;    &gt; 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5  &lt;    &gt; 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6  &lt;    &gt;  p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0  &lt;    &gt;  pi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1  &lt;    &gt;  pin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2  &lt;    &gt;  pi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3  &lt;    &gt;  pin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5  &lt;    &gt;  pi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5  &lt;    &gt;  pin 25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