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esco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Created by several people with nothing better to do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t around and be de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Namely :  Ed Peirce, Ian Felton in conjunction wi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ris Braham, Eric Braham, Roy Titchene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one named KYLE (Cuppet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ith no clue, tune into Roseanne sometime in May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a real live West Virginia hillbilly is, namely, Jesco White. Or,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PBS's The Dancing Outlaw which is Jesco White's biography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se sound samples. If you have seen this video, Jesco Doo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for what it is worth, a master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ith a clue, you already know it is a master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Jesco.zip into your Do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start Doom using:   Doom_Directory&gt; doom -file Jesco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ieved a copy of this program from anyone other than Jesco himself, please contact one of the following about a small donation to help Je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 Woofter (304)- 925-4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nts (Please respond all Jesco Lovers!!!)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035345@WVNVAXA.WVNE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 EPEIRCE@DUS.MOUNTAI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Bill for his EXCELLENT Dmaud.exe without which noth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Jesco Be With you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