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= WAD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0 �  Cont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Overview                   [11]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eatures                   [12]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Main Functions             [13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Keyboard Equivalents       [14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bout DOOM Map Editing     [15]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6] Editing THINGS             [16]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Editing LINEDEFS           [17] Distribution and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Editing SECTORS                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Map Drawing Utilities      [18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Smar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can't, you'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also suggest reading over the Map Editing Utilitie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plan on building levels from scratch or ad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Please note, that this  documentation  doesn't  yet go 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 level.   In  other  words,  it  doesn't  explain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and  SECTORS are.  If you aren't yet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suggest reading the "UnOfficial DOOM Specs", or wait for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that does explain them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Featur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un from DOS, and requires only one .EXE,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easy to use interface,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MS or XMS needed, requires only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icons, 9 map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PWADs with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tart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raw lines and have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th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Add/Delete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Delete/Flip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ility to defin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ways of do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/Add/Dele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divided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ing attributes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all texture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LINEDEF/SECTORS triggers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ceiling/flo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attributes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S 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change multiple LINEDEF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wall textures and ceiling/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powers of WADED lies within the Map Draw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aw  Map"  selection),  the  subselection  "Smart  Draw". 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s to be very helpful  when  building levels from scratch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raw a  level  out,  and  WADED  will  hand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SIDEDEFS,  and  SECTORS for you.  Using som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does a pretty good job  of  guessing  what  needs to be created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the occasions that WADED can't figure out  what  you're  do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wrong),  there  is  a SECTOR Definer to define LINEDEF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 So  read  over  the  part  of  the  documentation  concer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3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requires  a  mouse,  VGA  video  card,  and  at  least 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.  Unless you're interested in watching WADE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sh your computer, I'd suggest making sure you have that  muc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you don't, try to free up some things you have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know,  conventional  memory is that 640k barri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alking about.  That extra 4 or 8  megs  of  extended  or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is use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(There is one exception in Sector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 selections:  Pick Map, Load WAD, Save 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Pick Map" selection will let you select which map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WAD file.  Use "Load  WAD"  to load map W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or any other map editor.  "Save WAD" obviously saves your map to  a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Quit" exits 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ion  windows  in the lower part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 of  items,  wall 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up and down at a time.  The  middl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 the  bar  up and down one at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 aren't  mouse  dependent (like me)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Smar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Norm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�  SECTORS Define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.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Pick Map from currently loaded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.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usually distributed in a file called DMSPEC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it wherever you found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created with WADED or  any  other  fine  DOOM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simply  have  the  .WAD  file  that  the  editor create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"DOOM -file 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6 �  Editing THING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THINGS selection is highlighted, you can  add,  de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INGS.   You  can  also  change their attributes. 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ick on a Thing on the  map view will bring up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Thing, and then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ll move the Thing around on the map accordingly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Thing will delete it off the map.   Click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NOT on a Thing will add a Thing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dding THINGS, you can easily choose which Thing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bottom right windows.  The right-most window let'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INGS.  The window to the left of it, let's you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HINGS  attributes  can  be  changed  in  the  lower lef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s.  There are 8 buttons in a cir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choose the  direction  a THING faces (only effect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mies or player start positions).  You can also toggle which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the Thing will appear on, if it appears in deathmatches or no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an enemy, you can pick if it's dea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7 �  Editing LINEDEF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DED, while the LINEDEFS option is highlighted, the map vie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, and THINGS are no longer  shown.   You can pick any lin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it and click the left  mouse  button  to  highlight  it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the  highlighted  line  has  a  little "stick" coming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.  LINEDEFS within DOOM can  (but  not  always) have 2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ach side can have a diffe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e "stick" comes out of let's you know  which  sid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of the line (also known as the "right" side).  The side the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come  out  of, is the back side of the line (also known as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In DOOM, if any LINEDEF only has one side, it will always b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f a LINEDEF  in  DOOM  has  two  sides,  then  the  other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player can walk, and therefor another SECTOR a player  can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see SECTORS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 on  the  right  hand  side  of the lower left window,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left three describe what texture  will be shown on the "lef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(if there even is one for that line).  The  right  three  boxe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describe  what's on the "right" side.  The middle boxes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main part of the wall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one of these boxes will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 is currently highlighted in  the lower right window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select the texture "-", which means that wal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op  boxes  describe  what  will  be on upper part of a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all starting from  the ceiling of the adjacent sector up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describe what will be on  the  lower  part  of  a  wal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wall starting from the floor of the adjacent sector down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e bottom and top parts of  a  wall only need to be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two sides (has a sector on either side  of  it). 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 of the adjacent SECTORS of the line you're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p  and  bottom  parts  need not be defined (since they can't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calculates the parts that  can  be  seen, and highligh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d.  You'll find this featur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WADED highlights in red what parts of walls shou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re still might be more you need to fill in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levator, crushing  ceiling,  or  any  other  type of sect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op or bottom part of the wall be become exposed. 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, and these need to be defined unless you want to see "wacko"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FS can be assigned to perform a special operation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 shot, or spacebar is hit, while playing DOOM.  There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ecial operations, and  you  can pick which special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left part of the lower left window.  To bring  up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pecial  operations  (unless of course you've memorized them!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button.   The  map  view  is  cleared,  and  a 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shown.  You can scroll through the list with the  arrow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window.  Simply click anywhere o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special  operation description has a (C) or (S) or (G)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(C) means that this line  has to be crossed (walked over)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o trigger it.  A (S) means that you must hit the  spacebar  to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A (G) means that this line must be shot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special  operations  effect  one or more SECTORS.  To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effected by  that  LINEDEF,  (while  that LINEDEF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button within the sector on  the  map  view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urn  green.  Clicking the right mouse button on it again will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.  Take note that  most  door  operations  don't need a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DOOM automatically picks the Sector on the other side of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middle  of  the LINEDEFS attributes window, are 8 tog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DEF.  The small description near  each  will have to suffic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omes another  very  useful  command...   Below  thes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are  two buttons marked "MUTLI" and "APPLY".  These have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spects  of  WADED.   It  will  let you defin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lls at once.  First, you click on  the  "MULTI"  button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will  then  show up as "X"'s, meaning, "no change"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DEFS you  want  effected,  using  the 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ff again by clicking on  them  again.   Now  you  can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r  textures  as  you  would with any other wall.  Chan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ant  edited  for  all  the  highlighted  LINEDEFS,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cluding the textures used.  If you want something to  go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X" (to tell WADED to perform no change on it), click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(or  both the left and right at the same time).  Once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, and  you've  selected  all  the LINEDEFS you want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"APPLY"  and  all  the  LINEDEFS  you  selected  will  b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 You'll  also  be  taken  out  of  "MULTI" mode.  Also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mode at any time, click on the "MUTLI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8 �  Editing SECTOR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break a map  down  into  small  areas.   They'r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single SECTOR defines the floor and ceiling texture and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They're made up of the lines of the map.  LINEDEF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de,  will only be adjacent to one SECTOR.  LINEDEFS with two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acent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can easily be selected by  clicking anywhere within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nformation on that Sector will be shown in the lower  left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ibutes can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e "+" and "-" toggles within the bottom window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 the  floor  altitude,  ceiling  altitude,  and 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special selection for a SECTOR can be set to  accomplish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click  on  the "LIST" option to bring up a list of speci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ew ceiling  or  floor  tile,  simply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eiling or floor box (to the right of the altitude gauge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le is selected in the bottom-right window will b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right mouse button on a ceiling or floor box, the t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SKY1" which is clear, so you can see out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ake DOOR" option will  turn  a  SECTOR  into a doo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se this in such a place that'd it make sense to  use  it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some  of  the LINEDEFS of that highlighted SECTOR should be two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ould be one-sided.  WADED will do the rest for you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9 �  Map Drawing Utilitie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 Map  Drawing  Utilities,  simply  select  the "Draw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top right of the screen.  Once  selected,  the 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creen will appear with several more options.  Ea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5  of the options in this window define what you're curren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 view.  They are:  VERTEXES,  Lines, Draw, and Sec Def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ither one-time operations 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 will allow you to start a level from scratch.  Thus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level.  It's THINGS, VERTEXES,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all  cleared.   From  here you can build your own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Which, isn't alway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" will effectively remove all  extra VERTEXES in a level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e those that aren't part of a LINEDEF, left out in 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.   They're  formed  from a user deleting a line or plac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Also, some extra VERTEXES are  formed  after the NODES are bui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DOOM to run properly).  If you're going to  be  sav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going  to be rebuilding the NODES, DO NOT clean out the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previous  generation  of  the  NODES,  either from WAD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is going to be the consistency checker.  It is  fairl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ough.  After you click on it, WADED will search for a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 yet  been defined to a SECTOR.  If there is non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, then you'll  be  brought  to  it right aw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, "Grid", can be adjusted from 1  to  512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effect  any  time a VERTEX is being moved or placed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explain this option.  If  it's set at, say 16, then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a VERTEX, they can only be set at intervals of 16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would be how  most  other  editors  work,  and  how  o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perceive the editor to work.  But other setting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line  VERTEXES up.  The default is 16, since I've foun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.  However 8 and 32 are also useful.  Realize this set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movement of LINEDEFS also (since a LINEDEF is connec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VERTEXES" is selected  at  the  bottom  of  the  screen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n the map view will be shown as red boxes.  Clicking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  a  VERTEX and dragging it around will permanently move i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.  Clicking  the  right  mouse  button  on an existing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And clicking the right mouse button away  from  existing 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LINEDEFS"  is  selec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 on  a  line  and highlight it.  Onc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it will appear in the bottom left of  the 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tinue  to  hold the left mouse button down, and drag the mou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ne around on the  map  accordingly.  Th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information in the bottom left of the  screen,  are  a 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"  toggle, and a "Flip" option.  The "Two Sided" box will be lit (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 highlighted  LINEDEF  is  two  sided,  and  blue  if 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will toggle the LINEDEF from being two  sided  or  no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 option  will  flip  the line around, thus "flipping" the little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ticking out of the LINEDEF perpendicular to the other side.  Wh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?  Well doors can only be  activated  from the right side of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ut the "right" side of a LINEDEF facing outward from a door)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ing a LINEDEF?  I don't know of any, but I haven't looked into i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ECTORS" is highligh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 select  any  SECTOR.  Use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, to move a compelete SECTOR  around  at  once. 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  within  a  SECTOR to delete a complete SECTOR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'r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mart Draw"  command  instructions  are  listed below.  The "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command works in almost the say way as the "Smart Draw"  command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o any automatic sector defining for you, or creat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etc.  when needed.  The "Sec Definer" command also has it'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Smart Draw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mart  Draw" is selected, then you can define VERTEXE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 all at once.  On the  map,  you can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INEDEF (this also places a VERTEX here). 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the point on the map where you want the LINEDEF 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us place another VERTEX).  The length of the lin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as you dra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ecided where the  end  of  the LINEDEF will b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 If you click somewhere where there wasn't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 you'll  begin  the process again.  In other words, you'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DEF from the place you  ended the previous one.  To cance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to a LINEDEF (and thus never creating that LINEDEF altogether)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is  feature,  you  can build a room, or whatever,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end on end.  TAKE NOTE: the  little pointy thing sti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perpendicularly, SHOULD ALWAYS FACE INWARD when building new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of creating new LINEDEFS, end on end,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it SPACEBAR, or end on another  existing  VERTEX.   End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VERTEX  is  recommending, because from there WADED will t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you.  For example, if you  build a room off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LINEDEF combining the two rooms will automatically become Two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SECTORS will  be  assigned  accordingly.   Also,  WAD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you  building  within  another  Sector, and automatically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Sided, transparent, and assign the SEC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aid (complicate?)  the  map  drawing  process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 a  LINEDEF  (other  than  the  on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creating,  if  you  are)  will highlight it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 again to  un-highlight  it.   When  a LINEDEF is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d of a LINEDEF you make, where a VERTEX is  placed,  that  VERT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he  highlighted  LINEDEF  into  two pieces.  This effective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 out  of  the  sides  of  other  rooms, without using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edges  (eh?   make  sense?).   The   highlighted   LINEDEF   i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, since you probably won't want to split that LINE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does  most  of what you need here, but not everything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).  What it can't  do,  you  can  check  up  on  it using the "Se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stands for SECTORS Defin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e of the hardest parts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 ways  to 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improved, SECTORS defining shouldn't be 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used  to  be.   However,  keep  in mind that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 using  the 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to define SECTORS  using  "Method  1"  or  "Method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2  can't  be  used  alone,  but  is helpful at times to get th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inly you should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"Method 1" mode, you  can  click anywhere on the ma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to pick what Sector to edit.  Or you can click on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-" buttons on either side of the indicator that tells what Sect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 defining  will 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on it with the left  mouse  butt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"Method  2"  mode, you can click on any LINEDEF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SECTOR that the  front  side  of the LINEDEF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red, the back side (if there is one) in blue. 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hand  part  of the screen you can change what SECTOR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sides of the  LINEDEF.   The back side select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, meaning that LINEDEF has no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here again!  Once again, I'm  sorr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so  long  to progress on WADED.  However,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 on 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 mention  that  Kirk  Yokomizo  helped  me  o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 helped  contribute to the special LINEDEFS type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erson that did the most pester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this?  I don't know, it just  seems  every 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umentation  to someone else's program,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 WADED!   I've  tried  to  be  nice abo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ADED, and haven't crippled the software in any way.  I did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mean about it, so I put in a simple delay, along with a messag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,  when  you  run  WADED.   Otherwise,  WADE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in any other way because of it being unregistered. 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aste of the editor.   (However,  pre-fab  map  draw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yet been implemented, will only work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can't  demand  that you pay, I can only hope you'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Registering is what keeps up my  will to program this, it isn'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joy.  As you could have probably guessed,  this  program 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 bit  of  my  time,  and  I think that I only rightfully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US$10.   It  entitles  you 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name will be placed o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  a  graphical  font.   You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you  can  obtain  the  latest  registered  version  from 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latest version will be released a few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.  Above all, I'll be much happier in that another 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out there has helped me out by registering WADED.  Ther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benefits of registering WAD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 sent  to  you  via  mail, 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15).  Every major release of WADED will be sent to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on  a  3.5"  diskette, maximum 3 times (if there are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d after 3 times,  you'll  have  to  send  another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he 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, in an envelope, your full name  and  voice  phone  number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you  do  so),  along with cash or check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 sure to tell me if you  want  WADED sent to you via mail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wnloading the latest releases from my BBS. 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P.O.  Box, but from  a  private  company  (Mail  Boxes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get all the 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4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the NODES.  My node  generating 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 completely  based  on information from him.  Als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Kidney (Mo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to me voice all  the  way  across the continent, to discu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ideas concerning WADED.  Much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on Davis (Tal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reating such an excellent map with WADED, helping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DED can be used to quickly create great DOOM maps.  His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WADED in the BAS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WADED would be completely useless if the group of people  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dn't created a great game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 of WADED, and to all of those who have tes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5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maps to PWADs that already contain one or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on-line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moving VERTEXES, LINEDEF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new map editing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easy and quick ways to add: doors, elev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s, square rooms, circle rooms,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, x-sided roo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exture and Ceiling/Flo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ility to import GIFs into existing textures/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dd more textures/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course more features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I think of,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s of, tha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 more... more...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6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   ayres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7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 always  be 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above.  Hopefully it will get  spread 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incoming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games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games/id/home-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and many other fin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will  be always be distributed in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 of:  WADEDxxx.ZIP  of course the "xxx" 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i.e.  099 means version 0.99, duh).  The fil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REV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_ID.DIZ.  If you're going to distribute WADED, please leav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 Do not add nor  delete  any  files from the archiv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8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WADED is at your own risk.  Running it is at your  ow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 you are completely responsible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 or  create with WADED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author's.  Any damage caused to any  person,  computer,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company,  or  business by running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DED, don't  use  i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