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vel is a modification of E2L1 using DEU 5.1 and BSP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can be found in this forum.  This level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playing in deathmatch mode with enemies, and plenty of am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this level is hard and things are not always as they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, but what you need is there when you need it. This level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iplayer mode, many places to hide and sh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WARNING, you can become traped in some rooms if you fail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before teleport, (never know where you might go)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ere is always a way out, even if you don't see it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replaces Episode 2, Level 1.  From the command lin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ollowing:  DOOM -FILE DMEEF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ustom WAD file during a multiplayer game you need to star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rather than using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example of this (using DOOM 1.2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XSETUP -EPISODE 2 -FILE DMEEF.WAD -NODES 2 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ommand line parameters run README.EX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 or suggestions about this level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m.  You can reach me (Ed Froste) on Compuserve at 70534,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502) 564-7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