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.0]  ** WELCOME TO THE DOOM MANAGEMENT SHELL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:       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d:          10th May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ineered by:  Phil Th [Filthy] on Compuserve: 100242,34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.1]  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was conceived in order to aid DOOMER's in using the various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ies available for editing, constructing and otherwise tinkering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D files.  With the release of DOOMMAN, users will no longer have to exi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in order to build a node tree using BSP or edit sounds and graphics v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Apps! : DOOMMAN handles the lot (well near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anion program WADMAN handles WAD File Management and allows us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, Rename, Delete, Backup and Recover WAD Files quickly and effici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.2]  IMPORTANT NOTICE AND 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I'm pretty sure this program will work relatively bug free, I can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arantee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of DOOMMAN and WADMAN will not provide support or be li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damage directly or indirectly caused by the use of the DOOMMAN and/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DMAN software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MMAN and WADMAN incorporate extensive error checking. With everyday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not have any problems, however there are always ways of stuff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an otherwise crash proof app!  Tinkering with any backed-up WAD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 the WADFILES.BAK directory), entering bizarre parameters into program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king around with file attributes, creating sub-directories with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DFILES.BAK directory with names matching potential WAD file backup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ing hot java over your keyboard (are you getting the drift?) may stuff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MMAN and/or any supported programs ... so in a word, DONT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.3]  SUPPORTED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OOM     The great game from ID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U      In my opinion, the best DOOM editor available to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SP      The Node Tree Compiler as recommended by the DEU programming te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MAUD    DOOM Audio Edito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MGRAPH  DOOM Graphics Edito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ADRUN   DOOM WADFILE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ADMAN   My DOOM WADFILE Management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MMAN does not provide you with copies of the above programs;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 these files from a BBS or from the COMPUSERVE GAMERS foru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 8 (Action Game Aids) in order to gain the complete functional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OOM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ny new bits of software appear that complement the above programs I'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than willing to add them to the supported programs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.4]  TECHNICAL B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MMAN (and the companion program WADMAN) were coded and compiled us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LAND TURBO Pascal 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MMAN is not memory hungry and should work on most PC's that can run DO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MMAN has been extensively tested on i486 based PC's with 4, 8 and 12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RAM and hasn't crashed yet (no prizes to the first person to cra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MMAN!). I recommend that DOS version 5.0 or higher (preferably 6.0 or 6.2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loaded on your PC although some lower DOS versions may work (those o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DOS lower than 5.0 should probably upgrade in anycase;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ment is pretty important now-a-day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MMAN (and WADMAN) use certain DOS commands (primarily the COPY, RENAM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commands).  As such you MUST have your DOS directory listed with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urrent PATH.  There is also a setting in the DOOMMAN.INI file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s the PATH to your COMMAND.COM file.  Provided this is set correctl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functionality loss of DOOMMAN (or WADMAN) should occ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default path to your COMMAND.COM file is: [ \ ] (backslash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hould work on all PC's unless DOOM is on a Hard-drive which i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as the Hard-drive you boot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.5]  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installation short of copying the ZIP file off your BB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GAMERS Forum into your DOOM directory and using PKUNZIP to ex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.6]  FILE-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iles should be contained within the DOOMMAN.ZIP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OMMAN.EXE   : DOOM Management Shell Execu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OMMAN.DOC   : This documen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OMMAN.INI   : Default settings for DOOMMAN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OMMPAR.INI  : Default Parameter settings for DOOMMAN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ADMAN.EXE    : WAD File Manager Execu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.7]  RUNNING DOOMM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DOOMMAN [Enter] from within your DOOM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xit DOOMMAN from the Menu, type &lt;ESC&gt; and then Y when prom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ATTEMPT TO RUN DOOMMAN FROM OUTSIDE YOUR DOOM DIRECTORY - IT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N'T WORK OR WILL WORK IN A WAY YOU DIDN'T EXPECT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.8] 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running applications from within DOOMMAN there are three ways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  You can ignore any parameters by typing X when prom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  You can use the parameters saved in your DOOMMPAR.INI file by typ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[Enter] when prom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  You can enter parameters to over-ride your .INI settings by typ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parameters in when prom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.9] 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UN APPLIC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   This runs DOOM (what more can I say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   This runs the DOOM EDITOR UTILITIES (DEU.EXE).  Note that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ave a copy of DEU.EXE in order to use this op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  This runs the BSP Node Builder Utility (BSP.EXE).  Note that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ave a copy of BSP.EXE in order to use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   This runs the DOOM Graphic Editor (DMGRAPH.EXE).  Note that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ave a copy of DMGRAPH.EXE in order to use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  This runs the DOOM Audio Editor (DMAUD.EXE).  Note that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ave a copy of DMAUD.EXE in order to use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   This runs the WAD Runner Utility (WADRUN.EXE).  Note that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ave a copy of WADRUN.EXE in order to use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   This runs the W.BAT file created by the WAD Runner Util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WADRUN.EXE).  Note that you must have a copy of WADRUN.EXE in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use this option.  Alternatively you can generate your own W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atch file from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   This runs the WAD File Manager Utility (WADMAN.EXE). 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s normally bundled with DOOMMAN (DOOMMAN.EXE) and should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 installed on your PC.  See the documentation on WADMAN la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DIT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  Edit the DEU.INI file (part of the DEU package).  You must hav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DOOMMAN.INI settings to point to a 3rd party text editor (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EDIT.COM) in order to use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  Edit the DOOMMAN.INI settings.  There are two parameters requir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  the path to a COMMAND.COM file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ome exampl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\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D:\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  the path to and NAME of a Third party text editin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ome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c:\dos\edi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c:\dos\edlin.com (I don't recommend this on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Edit the DOOMMPAR.INI file. This file contains the default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several of the supported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gram ID: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[DOOM]        ID's nifty gam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[DEU]         DOOM Editor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[BSP]         BSP Node Bui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[DMGRAPH]     DOOM Graphic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[DMAUD]       DOOM Audio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order to use this file the following rules must be follow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)  The line containing a Program ID must only display that Program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examp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[DOO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s ok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[DOOM]  (This is the DOOM parame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s no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)  The line immediately following the Program ID contains the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arameters to be used when running that Program. If there is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an one line of parameters for a particular Program ID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irst line of parameters will be cho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[DOO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-file e1l1.wad -skill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-warp 1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ill run DOOM with the -file e1l1.wad file loaded and the sk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level set to 1; the -warp 1 2 command will be ignor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default DOOMMPAR.INI file has been provided with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re each Program ID has a blank line following it.  Simply typ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r frequently used parameters into the blank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.0]  ** WELCOME TO THE WAD FILE MANAGER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:       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d:          10th May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ineered by:  Phil Th [Filthy] on Compuserve: 100242,34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.1]  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a WAD File management utility.  It allows users to Cop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ame, Delete, Backup and Restore WAD files without going to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greatest functionality is when it is used in conjunctio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M Management Shell described above.  Hopefully this program will incr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ductivity of DOOM level editors and designers by protecting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from accidental deletion and mista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.2]  RUNNING WADM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WADMAN [Enter] from within your DOOM directory.  You can als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DMAN from the DOOMMAN menu screen by typing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xit WADMAN from the Main screen, type &lt;ESC&gt; and then Y when prom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ATTEMPT TO RUN WADMAN FROM OUTSIDE YOUR DOOM DIRECTORY - IT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N'T WORK OR WILL WORK IN A WAY YOU DIDN'T EXPECT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.3]  THE WADMAN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DMAN allows up to 80 WAD Files to be accessed (this number was chose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iment the number of WAD Files accessible by the WADRUN applic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more than 80 WAD Files are present in your DOOM directory, WADMAN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the first 80 listed in directory order and sort them when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screen.  Other WAD Files will not be accessible via WAD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lect a displayed WAD File, use the arrow keys to move the sele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 around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bottom of the screen is the info box and the menu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fo box lists information on the currently selected WAD file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(IWAD or PWAD), Episode and Mission, file size, Date Time and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Backups saved in the WADFILES.BAK sub-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DMAN allows each WAD File to possess upto 10 backup copies of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files are stored in the WADFILES.BAK sub-directory which is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software is started if it does not already exist.  These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can be easily identified as they have the same filename as the WA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with a numeric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FRED.WAD may have FRED.01, FRED.02 and FRED.07 as backup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WADFILES.BAK sub-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backup file details are viewed from within WADMAN you will fi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have been sorted in date and time order from most recent (top)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dest (bottom).  This should allow you to perform rolling backups throug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10 backup slots provi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late addition, available disk-space information is also provid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 of the screen.  Note that all file sizes and hard-disk space valu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in Kb ie. 1024 bytes, NOT 1000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.4] 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ive keyboard commands are suppor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   Copy WAD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command allows the user to duplicate the currently highligh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AD File.  When selected you will be asked to enter a new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Keep your filenames to 8 characters or less; WADMAN will appe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fault extension .WAD to the end of it.  If the filename alread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ists, you will be warned that you are about to overwri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pecified fi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To abort the COPY action, simply type 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To commence the COPY action, type Y. The software will t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PY YOUR SELECTED WAD FILE AND ALL OF IT'S BACKUPS TO THE NEW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VERWRITING ANY EXISTING WAD FILE AND BACKUPS WITH THAT SPECIFIED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   Delete WAD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command allows you to delete either THE SELECTED WAD FIL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L OF IT'S BACKUPS (OPTION W) or A SELECTION OF THE WAD FILE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ACKUPS LEAVING THE WAD FILE UNTOUCHED (OPTION 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ype either W or B to select one of the above deletion meth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PTION 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OPTION W is selected you will be asked if you are sure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lete the WAD File AND all of it's back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To abort the delete action, type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To perform the delete action, type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PTION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select OPTION B, you will provided with a list of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ackups for the selected WA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To delete a backup type in the number on the left hand sid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creen that corresponds to the Backup slot you wish to delet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lete action will take place immediately. You may repeatedly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ackup files by selecting other slot numbers as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When you have finished deleting backup files, press the &lt;Esc&gt;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ave delet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  Backup a WAD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option allows you to backup the selected WAD file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ADFILES.BAK directory.  When this option is chosen, a lis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urrently backed up files is displayed 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Type in the number corresponding to the backup slot you wish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backup should take place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Type in &lt;Esc&gt; to abort the BACKUP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a file already exists in the selected slot, you will be war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t you are about to overwrite an existing back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Type Y to perform the backup and overwrite the existin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Type N to abort the BACKUP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   Restore a WAD File from a back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option replaces the selected WAD file with one of it's back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ored in the WADFILES.BAK sub-directory.  When this option is cho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list of available backups is displayed 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Type in the number corresponding to the backup file you wish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stor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will be asked if you are sure you wish to perform the a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 Type Y to perform the RESTORE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 Type N to cancel the RESTORE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To cancel the RESTORE action from the backup list screen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&lt;Esc&gt;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Rename a WAD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command allows the user to rename the currently highligh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AD File.  When selected you will be asked to enter a new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Keep your filenames to 8 characters or less; WADMAN will appe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fault extension .WAD to the end of i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To abort the RENAME action, simply type 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To commence the RENAME action, type Y. The software will t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NAME YOUR SELECTED WAD FILE AND ALL OF IT'S BACKUP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PECIFIED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MPORTANT 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If the filename already exists, you will be advised t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pecified file exists; the rename action will then be ab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3.0]  TROUBLESHOO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hoose a command from the menu but nothing happ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path to the COMMAND.COM file may be incorrect; use the P comman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sure that this setting is correct (and remember to add a \ to the 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at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hoose an option and the following error message appea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Filename&gt; not found or has S,H and/or R attributes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file you wish to execute is not within your DOOM directory o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of it's file attributes set incorrectly.  Check if the file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your DOOM directory and make sure that either no attributes or onl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attribute is set for th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halts and displays the following error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Error # has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is error number and the actions you performed to generat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ontact Filthy on Compuserve 100242,3423 for a bug fix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is is the error I hope no-one ever sees!  It means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ither I goofed in a big way when coding (hope no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you tampered with some of the files created by or part of the DOOM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yst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n unexpected error occurred (of course, the fact that I pu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de in suggests that I expected the error to occur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tion:  Let me know about the conditions that caused the error a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error code and I'll see what I can do!  Please be as specific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; things like the names of affected files, number of backup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ADFILES.BAK directory etc. will help in tracking down th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4.0]  COPY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MMAN and WADMAN have been created by Phil Th, 100242,3423. 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can be freely distributed as required.  You may not s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MMAN and/or WADMAN for personal gain or profit. Getting a tingly wa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ling in your belly from giving DOOMMAN and/or WADMAN to frie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BS's is OK by 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M is a trademark of id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U has been created by Brendon Wyber  (b.wyber@csc.canterbury.ac.nz)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phael Quinet  (quinet@montefiore.ulg.ac.be) and is NOT an id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SP has been created by Colin Reed (Colin@Argonaut.com)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ylan Cuthbert (dyl@cix.compulink.co.u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GRAPH and DMAUD have been created by Bill Neisius (Bill@Solaria.hac.co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DRUN has been created by Blackfist, 72123,152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