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Net DOOM Patch #1 v1.0           Put a little SATAN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HELLNET.WAD into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OM with the parameters "-file HELLNET.WAD" [without the quotes, of cour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rtion of "Hummer" off of the Siamese Dream album by Smashing Pump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is actually a sample itself, which is repeated a few ti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song. 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 st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ortion of "Quiet"  off of the Siamese Dream album by Smashing Pumpk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a race car, but is actually a digitally modified sample of a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Door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from "Aliens" DOOM patch - too good to pa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Door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it so" - Picard from Star Trek: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j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quite an "ass" of yourself whenever you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injure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!" - quite wimpy s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injured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no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pi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rown going "H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pi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o-hoo-hoo" - Older Daffy Duck l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itting 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rown gett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/ Monster tel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arp noise from Peanuts car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spotting Player -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rate Donald Duck #1 [not REALLY Donald Du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spotting Player -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rate Donald Du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spotting Player -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 laughing - Beginning of "Lucretia" from "Rust in Pe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ega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spotting Player #1 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 getting very "sheep"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/ Spectre spotting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! That little Devil, is afte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Lord spotting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... homeskillet!" - Mainly an inside joke but in Stereophon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khz stere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/ Spectre clawing/hitting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rown going "H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Call awaits . . . you just can't get u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dying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g Bang, you're d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"Geek USA" off of Siamese Dream by the Smashing Pump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dying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c lau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s near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eeeep Hurting!" - From MST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s near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 are getting very sheepis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/ Spectre near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!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ush on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ooh!" - Hot girl's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Skull near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! Get funky, bitch!" - Jame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ell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Net is an echomail message based network consisting of numerous BB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nd Rapids, Michigan area with a few out of state nodes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oderated (for the most part) network with free-spirited message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Music to Debate to OS/2. An application can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hern Gun BBS [listed below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volved with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of this DOOM patch and the sheepish 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bomb           [Aaron Tiensivu]       Happy Horny Throbbin' Knobbin'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on't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mes Brown" &amp; "Yo, Homeskillet"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ie            [Leland Zavadil]       Mr. Boot-chewin' Drunk/Danzig/Bioha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of this DOOM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ie            [Leland Zavad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        [Walter Braun"howl"er] .GIFWhack Poster Chi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of Hearts   [Andrew Sprite]        Furless hampsters, with duck t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Banger Smurf [Tom Wyant]            "She's 13 and knows how to nast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Net BBS's involved with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6950:1/1    Sysop: A-bomb   Internet: tiensivu@student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rizon    1-616-866-3717  16.8k USR Dual  211 MB of OS/2 &amp; DOO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No ratio for out-of-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ome of MCP_100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CFGS_1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6950:1/13   Sysop: Jack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Gun     1-616-243-0628  14.4k Supra     HellNet node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6950:1/45   Sysop: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   1-616-676-5988  28.8k Hayes     DOS, Mac, and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6950:1/50   Sysop: Zavie [Za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of Spades    1-616-PRI-VATE  16.8k USR Du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6950:1/69   Sysop: Headbanger Smurf [Smurv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of Madness 1-616-791-2908  14.4k Sup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used to create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Monkey '486DX/33 with SBPro-1 equipped with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2.11 - The operating system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     - from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UD v1.0 - WAD ripper/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/SND    - from DOOMTOOL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3/12/94] Version 0.1 - 5 minute hack with pre-sampl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/20/94] Version 0.5 - More samples added - limited beta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/27/94] Version 1.0 - Touched up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M patches planned/being worked on by He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niac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3k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Fried Movi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Kinison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