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+*  CODEBREAKER  *+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 --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Joseph M. Ambrosio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d on the board game MASTERMIND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1 Pressman To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Joseph M. Ambrosio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North H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t Northport, NY  11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S# 74347,1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CODE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12 files, 83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     CODE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TYPE: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$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E:   Logic game / bo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IBM PC, XT, AT , PS/2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color monitor and 256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iguing game of cunning and logic that challenges your d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skills. You must determine a secret code in 10 tries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your wits, a little luck, and the enigmatic Key Pegs to guid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deductive reasoning skills in this enhanced computeriz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ic board game MASTERMIND. In CODEBREAKER you must deter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code consisting of a series of colored Code Pegs in 10 tri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nly clue to the solution of the code is in the form of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egs, whose meaning is often as cryptic and puzzling as the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standing implementation is a cut above the rest, with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 solitaire play against the computer, 9 skill levels,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, sound toggle, high score board, and a state-of-the-art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th extensive on-line help. Due to the program's minim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the game can be played on almost any IBM-PC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users may freely copy this disk and share it with friends</w:t>
      </w:r>
    </w:p>
    <w:p>
      <w:pPr>
        <w:pStyle w:val="PreformattedText"/>
        <w:bidi w:val="0"/>
        <w:jc w:val="left"/>
        <w:rPr/>
      </w:pPr>
      <w:r>
        <w:rPr/>
        <w:t>and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information for disk vendors, BBS sysops, user groups,</w:t>
      </w:r>
    </w:p>
    <w:p>
      <w:pPr>
        <w:pStyle w:val="PreformattedText"/>
        <w:bidi w:val="0"/>
        <w:jc w:val="left"/>
        <w:rPr/>
      </w:pPr>
      <w:r>
        <w:rPr/>
        <w:t>etc. who wish to distribute this program. For the purposes of this</w:t>
      </w:r>
    </w:p>
    <w:p>
      <w:pPr>
        <w:pStyle w:val="PreformattedText"/>
        <w:bidi w:val="0"/>
        <w:jc w:val="left"/>
        <w:rPr/>
      </w:pPr>
      <w:r>
        <w:rPr/>
        <w:t>document, all of the above will be referred to as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copyrighted material and is subject to certain restrictions</w:t>
      </w:r>
    </w:p>
    <w:p>
      <w:pPr>
        <w:pStyle w:val="PreformattedText"/>
        <w:bidi w:val="0"/>
        <w:jc w:val="left"/>
        <w:rPr/>
      </w:pPr>
      <w:r>
        <w:rPr/>
        <w:t>on copy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of any type, whether program distribution is free or whether a fee</w:t>
      </w:r>
    </w:p>
    <w:p>
      <w:pPr>
        <w:pStyle w:val="PreformattedText"/>
        <w:bidi w:val="0"/>
        <w:jc w:val="left"/>
        <w:rPr/>
      </w:pPr>
      <w:r>
        <w:rPr/>
        <w:t>of any type is charged, may distribute this program under the following</w:t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The vendor is an associate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and follows the requirements of such membership. 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an ASP member, the vendor properly represents the softwar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nd provides customers with a complete defini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concept. You must not advertise this software as "free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heap" or "public do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vendor must in no way imply that they are "selling"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rather are only providing a duplication service wher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ovided for evaluation. You may not "rent" or "lease"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vendor may not rename, change or omit any of the provided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isted on page 2 of the documentation file ("code.do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vendor should provide the author with a copy of their catalo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, at minimum, advise the author so that the vendor can be k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-to-date with the latest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vendor may distribute this program in a compressed form.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include your own text files, "go.bat" startup files, etc.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vendor may charge no more than $10 per disk for copies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If, as a distributor, you supply copies to other resell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price to the user may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reserves the right to withhold or withdraw permission to</w:t>
      </w:r>
    </w:p>
    <w:p>
      <w:pPr>
        <w:pStyle w:val="PreformattedText"/>
        <w:bidi w:val="0"/>
        <w:jc w:val="left"/>
        <w:rPr/>
      </w:pPr>
      <w:r>
        <w:rPr/>
        <w:t>distribute from anyone at any time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reviewers: If you plan to review this software for publication,</w:t>
      </w:r>
    </w:p>
    <w:p>
      <w:pPr>
        <w:pStyle w:val="PreformattedText"/>
        <w:bidi w:val="0"/>
        <w:jc w:val="left"/>
        <w:rPr/>
      </w:pPr>
      <w:r>
        <w:rPr/>
        <w:t>please contact me first to make sure you have the most recent version of</w:t>
      </w:r>
    </w:p>
    <w:p>
      <w:pPr>
        <w:pStyle w:val="PreformattedText"/>
        <w:bidi w:val="0"/>
        <w:jc w:val="left"/>
        <w:rPr/>
      </w:pPr>
      <w:r>
        <w:rPr/>
        <w:t>the product and that the ordering information supplied to your readers</w:t>
      </w:r>
    </w:p>
    <w:p>
      <w:pPr>
        <w:pStyle w:val="PreformattedText"/>
        <w:bidi w:val="0"/>
        <w:jc w:val="left"/>
        <w:rPr/>
      </w:pPr>
      <w:r>
        <w:rPr/>
        <w:t>will be accur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