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pp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Accursed T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Boppin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Bopp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psw    exe       635,091 12-10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p-help exe        17,645 12-10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9,194 11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11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