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lake Stone:Aliens of 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/1994 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Blake Stone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