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Billy The Kid Returns  1.10                   May 1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3-94 Alive Software, All Rights reserved.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last minute information and answers comm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286-16 system or better, VGA graphics and 530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For SoundBlaster support, 560K of free memory is requi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ard disk or high density disk drive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  Joystick, EMS or XMS support, Adlib or SoundBl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: Type KID &lt;Enter&gt;, use the arrow keys to select an epis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Start Game from the main menu.  Press F1 for brief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to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a quick demonstration, select "Demo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will save a configuration file KID.CFG on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pdate the top score file KID.SC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read documentation file KID.DOC for a detailed gam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hareware vendors, please read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the Shareware version includes only episodes 1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version includes all ten episodes, and chea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limited ammo and health points.  Available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ve Software.  Please print file ORDER.DOC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miss Billy's ten thrilling western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IVECAT.EXE is our Software catalog, check out other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 01-AUG-1993  First publication of Billy The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VE SOFTWARE,   P.O. BOX 4004,   SANTA CLARA,  CA  95056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 408-982-0109   Toll Free Orders: 800-GET-ALIV  (800)438-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     408-982-0780   Tech support BBS: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