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&lt;NAAAOOOOOooO!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Spl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CII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g Softwa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! well... near free anyways (see the end) DISPARE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I'm nice here's a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get to Kill Barney (Yes, the purple Dino!), Baby Bop, and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's Kidee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ton of laughs and since mostly EVERYONE hates Barne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inda popu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FOR VERSION .004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riend runs a board. My friend's board receives calls JUS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So please put it up and spread it around!  It can eve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BBS! So please see the 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? I'M WAITING FOR YOUR LETTER! PBS! Just think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.. you'd lose more money trying to take me to court.. but on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reinacts the imfamous Censorship routines. If you have no c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at I am talking about, worr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w for the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know is what drop file you want to use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here's a little ch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: Dorinfo1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BS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: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: door.sys or callinfo.bb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ard/Renegarbage/T.A.G.: either chain.txt, door.sys, or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BBS!!!!!!: Door.sys, dorinfo1.def, or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eck your BBS manual if you aren't sure sti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fter you know that just setup the door using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BTW THIS IS Taken Directly from the BOI Document by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Mead, so you KNOW it's right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dropfile      BBS software 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    PCBOARD.SYS   PCBoard 12.x (see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JUMBER.DAT    2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                     OPUS 1.13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       CHAIN.TXT     WWIV, VBBS, TAG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5       CURRUSER.BBS  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       SFDOORS.DAT  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7       AUNTIE.SYS    Auntie BBS (same format as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8                     Sapphire BBS (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9       command line  Searchlight, Remote Access, Si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OOR.SYS      DoorWay to Unlimited Doors,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This is the "Short" Door.Sys se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USERINFO.TXT 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CALLINFO.BBS  Genesis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INFO.TXT     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NUMBER.TXT    Modu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LASTUSER.DAT  Opus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     LASTUSxx.DAT  Opus 1.14 where "xx" is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PCBOARD.SYS   PCBoard 14.x (see 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DOOR.SYS      GAP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the "Long" Door.Sys se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CALLINFO.BBS  WildCat!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DOORINFO.DEF  DorInfo is the most widely u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#      DORINFO#.DEF  EIS-PC, FoReM, OLEcom, QuickBBS, R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, TAG, TPBoard, U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BS. the "#" represents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missing, the door will default to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s recommended) you do not run your online do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directory, you need to tell the BOI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 file.  You can either copy the file, or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file's path to the command line.  Here'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ldCat! assuming the BBS is in c:\w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game /w:c:\wc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\" on the end of the path is requir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:" (w:c) is optional (for cl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now this is me again...  Just set it up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the directory your Fuhrer game 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rer.exe &lt;commandline stu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&lt;-- or whereever your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writing an install program, maybe for the next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s needed (not even a Drop file!).. Just type BS and off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et it up if you are having a party. Put it in a loop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Encourage friendly competition. Ads a lot of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be liable for Peanuts (ddi you know you can get a little hig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ing Peanut shells?)!  I hearby say Bye bye blue sky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of this game.  If you use it, it's your risk.  I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suit now, I never have and never will want or need o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wyer, isn't this unprofessional? YEAH? Good. I like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? Yes. Hey, Ever talk to yourself?  Yeah, all the time..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f this causes a user to flip out because they are a naz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e Adolph, Schlemging, and Auschwitz over to your house and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various things to your brain, spinal chord, body, arms, legs,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, Don't blam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help? Either call my BBS, call me voice I'll give my numb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r ask a fellow SysOp. They'll normally be glad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..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my BBs, Dataline Rave! 610-544-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!!!! 610-544-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ustin.seraphin@seekers.com, 72760.3572@compuserve.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%vikings@b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760,3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A.Serap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me, 301 College Ave. Swarthmore, PA 19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m in that order of listing, and cost &lt;Grin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s, that's about it. Enjo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will you ever to learn docs?  Yes. Now what would you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 say? I'm getting to tha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16.  I've been running a BBS off and on for the last three yea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ver. The thing with Bong SOftware is: IT'S ALL FREE!!!!!!!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if you have some dough ray me lying around, send it my 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all utilities I Ever write are totally free, 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groups are RUsh, Pink Floyd, Kraftwerk, any fast tech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ociety (is it true the lead singer's a hacker (BAD WORD!)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s Genesis Weird AL Yankivick, etc. 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gave me 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d Warthog: Came up with the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 Man: GOT YOUR Handle right this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yl, for putting up with me while I just programmed, programmed,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to myself about the game, and neglected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us and Zenman: For being truly hoopy friends.. and Cereb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ing up even if it *WAS* banana peals. "Do you see... the man?"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uys gave me grea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eous: for more demente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s? um I forget ... but you know who you are... those are th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I wanted to say hi to, but hi to Teflon Don, Phatal Err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else who knows thes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y: Hello hello! Editor's note: I will probably be shi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py of this to our friend folks, keep your eyes ou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ent reaction -- "Today at PBS studios we got a rather dement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arneySpl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J. Mead for writing this door interface which is gr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able hoopy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ory P. Smith: For writing Pavatar! If you programmers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tar, and ansi/avatar music, THIS IS THE WAY! Every time you hea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music sound, think of this guy's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s Adams for providing the word "Ho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 runn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bye, good luck, and good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povas kompreni xci, vi estas bonu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lways inventing new bonuses for registration, so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!  So call if you are interested in free registration (HA h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ha ha ha ha ha!)  Anyway, if you want to register right now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whatever you think this game is worth!  Of cou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led pipe tobacco would be much appriciated too! IF YOU PI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, PLEASE CONCEIL IT VERY WELL! parents,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k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GIVE THIS OUT! or "The Man" will be after you (inside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me and my friend Cereb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