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������������     �����������    �������������       ������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��      ����    ���     ���      ���      ����   ����      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        ��    ��       ��       ��        ��   �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      ����    ��       ��       ��      ����   ���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��������      �����������       ����������       ������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      ����    ��       ��       ��     ����       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        ��    ��       ��       ��       ��        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��      ����   ���       ���     ���       ���   ���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������������  �����       ����� �����       �����  �������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E A M  2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nregistrier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halts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.... Was brauche ich, um BARS zu spiel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.........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0............... Da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.............. Die 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.............. Spiel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.........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..........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..............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..............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.............. Was erhalte ich, wenn ich mich registrieren las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             Was brauche ich, um BARS zu spiel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RS ben�t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40K Arbeitsspeicher (555K freies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GA-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BM komp. 286er (oder h�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RS unterst�tzt folgende Soundk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                   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s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S ist ein Action-Puzzle. Vier Barren, die aus verschiedenen St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ehen, wachsen vom unteren Bildrand zum oberen. Ziel des Spiels is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bestimmte Anzahl an Steinen zu vernichten, um zum n�chsten Leve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langen. Wenn ein Barren den oberen Bildrand erreicht, bev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forderliche Anzahl an Steinen beseitigt ist, ist das Spiel verl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teine werden zerst�rt, indem drei gleiche �bereinander gesta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Nach jedem f�nften Level erh�lt man einen Code. Nach Level 5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, und 35 wird Bonusstein hinzugef�gt. Nach Level 10, 20, 30 und 40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normaler Stei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teuerung von BARS ist sehr einfach. Die Richtungstasten link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hts bewegen die wei�e Box von Barren zu Barren. Um einen Stei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egen, mu� die Leertaste oder Enter gedr�ckt werden. Die Box wird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er ausgew�hlte Stein kann auf den Spitzen der Barren bew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den Stein an der gew�nschten Posititon abzulegen, mu� erneu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taste oder Enter ge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piel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r Shareware-Version gibt es nur einen Spiel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NE: Es mu� pro Level eine Anzahl von Steinen zerst�rt wer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zahl steigt von Level zu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               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S entdeckt selbst�ndig die Soundkarten Gravis Ultrasou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. Um BARS ohne Sound zu starten, geben Sie bitt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ein: Bars /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                   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Hauptmen� benutzt man die Richtungstasten und Enter zum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rend des Spiels wird die Box mit den Richtungstasten bewegt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Leertaste oder Enter ein Stein ausgew�hlt (n�heres dazu im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uerung). Um aus dem Spiel in das Hauptmen� zu gelangen, kann di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oder Esc benutzt werden. Mit der Taste H ruft man einen Hilfs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. Um den Hilfsbildschirm zu verlassen mu� Esc ge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                �P�U�Z�Z�L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U�Z�Z�L�E� ist ein weiteres Spiel von TEAM 200, das man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ierung zus�tzlich erh�lt (mehr hier�ber kann nachgele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dem Men�punkt INFO/PUZZLE. Hier gibt es auch ein paar Screen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�P�U�Z�Z�L�E� zu se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P�U�Z�Z�L�E� eine Kurz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U�Z�Z�L�E� ist eine Art Puzzle-Shareware-Spiel. Du mu�t alle Teil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m Bild zusammenf�gen. Es gibt vier verschiedene Level und ma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�tzlich noch die Gr��e der einzelnen Teile be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��e:     Winzig = 156 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lein  = 100 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mal =  64 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o�   =  36 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esig =  25 T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es ganz einfach. U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 geht kein Puzzle-St�ck verlor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                 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S ist ein Sharewareprogramm, d. h., da� diese unregistrier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 kopiert werden kann. Bei Gefallen kann die Vollversion erwo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e Informationen stehen im Men�punkt INFO/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        Was erhalte ich, wenn ich mich registrieren las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man sich registrieren l��t, erh�lt man die Vollversion von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beinhaltet drei Spielmodi, jeder Modus mit 50 Level. Au�erdem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zus�tzliche Steine. Dazu gibt es noch ein Programm, mit dem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 erstell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pielmod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: Es mu� pro Level eine Anzahl von Steinen zerst�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Anzahl steigt von Level zu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NE: Eine bestimmte Anzahl von Steinen mu� beseitigt werden,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Zeit abgelauf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: �hnlich dem Steine-Level. Es mu� jedoch eine Anzahl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ine eliminiert werden, um den Level zu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elen D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AM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