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teroid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ion: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:           Way down that-a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:       Way way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: 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et the human hi scores or the computer hi scor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HIS or ASTEROID.CH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ago, in a star system far far away, there was a grea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ose days, space travel was still limited to sub-light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lector technology was extremely limited, and therefor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ended to be an extreme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l with this problem, it became quite common for ship cap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ir fighter pilots to clear paths for them. Now that the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 technology has improved, these things are but a dista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hey? As it turns out, this whole thing has develop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pular form of entertainment in which pilots test the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king themselves into a duel with rocks as large as 40 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what it takes to pilot a fighter, blow up rocks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utally annihilated by simulated alie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386+ AND 575,000 bytes FREE RAM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DX and SoundBlaster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keyboard too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nitor! And a CPU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requires slightly over 570k free DOS 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sound effects. If not enou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sounds, then AM will only load as many as it ca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the following sound devices:  Adlib,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(in both the direct and DMA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e sound options, here are a few tip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MA mode of the soundblaster, you may want to select 1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2khz for the DMA transfer, even if the mixing rate you selec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ower, since having a high DMA transfer gives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uses practically no processor time. On my 486/33DX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ixing speed of 11khz or so, DMA speed of 16khz or 22khz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eems to work fairly well (though it barely run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dlib, remember one thing: The adlib was nev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playback, and therefore the sound may be ver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speaker is supported, but the sound quality sucks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is game uses no speech (well, not much anyway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a big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want to reset the hi-scores, delete ASTEROI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can use "slow mode" on slower computers, detail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my usual libraries, this game is only 16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libraries add up to over 5000 lines amongst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using a few 386 instructions in the game, and hen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running it on a 286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is game has been a 3-day project for m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day I had the game working, with all of the menu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11 aliens w/ sound effects, etc etc, and wrot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s were generated in a 3D rendering program, all o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awn by hand. And of those, all were rotated by han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 (which was done with an algorithm since 32 imag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ch to draw for 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vocals in this game were made by me, with my own voi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playback speed on a few of them. This includes "Bo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unfortunate", "Welcome to your doom", "Ya!", "Ow!" et 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computer players programmed i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e if you can figure out what they're styles are! I've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#3 complete 8 levels and accumulate over 22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! (which is phenomenal since it doesn't do any fanc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etc)... After seeing another run break that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thousand, in only 4 levels, I decided to add the "Top Te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time of the initial release of this game, my person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as 133,910 points, ending on level 20 (without cheating).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you reach level 13 or so, the levels are all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m that point on, except for a few details). I certain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beat that eventually. After all, I tend t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my games than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support DMA (in one form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output. This has the benefit of making the sound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-bottleneck. If the game runs too slowly on your syst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mixing speed, or play without sound, or try 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 - There are two numbers above your status bar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The lower one is free memory. The upp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CPU time. You should never see this number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it goes down to 1, then your system is not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game's intended speed. Instead, th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ly swinging around (since the CPU usage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iens are doing, what you are doing, what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, how many shots/asteroids/aliens are activ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goes down to 1, try "slow mode", detail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o get started simply run ACONFIG, choose the sound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run ASTEROID. The menu is pretty self-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BugFaces       -  These are slow and stupid, but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 Tin Cans       -  These robotic cylinders are w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vel at a good c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 GreenBugs      -  Fast, evasive, hard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Bouncer        -  These bounce around the arena 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s, and they're just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ce you out of existence! (bo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 Throbber       -  Slow, shoots. (yow! tak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Saturn Ball    -  Little purple ball with a ring; Slow, sh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gh. (oo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Spinner        -  Blue ball with cyan tentacles; Slow, shoot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tough. (ouch! ouch! pat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Red Brooder    -  Slow, tough, and launches little aliens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ie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 Yellow Brooder -  Faster, tougher, and launches nastier ali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nzai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rood        -  Slow, tracking, wimpy. Launched by Red Bro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rood       -  Slightly faster, and they shoot!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Bro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     -  Big massive rocks,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what these aliens look like by selecting the "alien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main menu. As with any non-game and non-demo scre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a demo will start. If you do not wish this to occ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periodically so that the game knows you haven't wal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TEROID MAY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game is quite straitforward. Use the arrow keys to s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, and so forth (up arrow thrusts, down arrow is reverse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rotates left, right arrow rotates right). Spacebar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detonates a flashbomb. At any time you can press ESC or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hatever it is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each level, you must destroy all of the asteroids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break down into medium ones, mediums break into small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s break down into gems. Collecting the gems gets you extr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shooting alien creatures. Every 2000 points you will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 life. Gems and aliens are worth 100 points, and you get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reak down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a large crystal, don't shoot it, catch it. You will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lus some sort of bonus (such as a free life, some bombs, 2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invulnerability, or 20 to 40 seconds of limitless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Q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F2  = Chang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= Toggl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= Toggle Reverse thru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= Add 10 seconds battery power (che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= Die (makes up for that cheating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= Toggle "slow mode" (turn this on for really 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= Go up a level (need a challen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= Cheat mode (invulnerable, limitless shooting, infinite bo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"slow mode" does is make the game only draw the screen updat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. Internally the game is still running at the same spe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one of the largest speed bottlenecks (sound being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tings can of course be altered in ACONFIG (slower mix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the game to run faster). Please note that slow m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gly (what choppy animation!?), so a fast compute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le cheating you don't get any points fo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at exactly changes from level to level? Several things. 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, the aliens you encounter will be inthe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(i.e. on level 5 you will encounter aliens #1 through #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). After level 9, the weaker aliens don't appear a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up until about level 13 where you will only b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t 4 (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iens are generated, there is (on average) five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-up cycles. When the charging is happen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lashing on the generator, and a few seconds later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. Starting on level 14, the time between charge cycles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until it reaches 0 on level 36. This means that ali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out every few seconds, but only if there are less than 8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evel 17 the brood have an increased speed, and after level 2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additional point of damage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STEROID MAY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 have been included to help you to customize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ayhem. If you have played any of my other digital-s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are already aware that I use my own fil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By use of WAV2NSN, you can convert WAV sound fil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 format. By using PLAYNSN (if you have a soundblaster) you ca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S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 sound in AM, you must create the NSN file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in the form:  AST##.NSN (where ## is a number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2). Yes, the number must be two characters in size (ie '00', not 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01' instead of '1', etc). The following chart shows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 "Welcome to your doom!"      12:  "awwman!" (greenbug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 Blast (shot rock, etc)       13:  Saturn Ba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 Clank for getting gem        14:  Saturn Ball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 Saturn Ball shoot            15:  Spinne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 You shoot                    16:  Throbbe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 "Most unfortunate!"          17:  Spinn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 &lt;redirected to 1, octave up&gt; 18:  Bugface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 Died or used bomb.           19:  Throbb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 Boing! (bouncer bounced)     20:  BiBroo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  Alien created                21:  Brood/Brooder hit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You got hit                  22:  TriBroo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Got crystal, free lif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will automatically load these sound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bout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mostly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. I hop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, and release more and more exciting and detailed gam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Job offers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8/4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*slightly*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es, yes, yes, I know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nk, it was on purpo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Card Game  - This one is quickly becoming one of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releases. UFO is an UNO cl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play against a whole host of alien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with their own playing sty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 voices! That's right, they talk!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can be configured, and you can ev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mouse cursor. External ali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seperately, as can replacement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can even make their own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also downlaod the UFO-Ut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       - The first chapter, "Gate Crystal"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 In this VGA/Soundblaste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yourself lost in a strange l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elements. Can you find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avoiding and destroying elemen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iving intense heat and cold, to rea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p and find a way out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ual, digital sound, hand-drawn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istribute it on BBS's, give copies to your friends, et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;t turn it into a commercial venture. However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it is by no means completely free. If you think the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or you use it for any reasonable amount of tim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 (US). If you think that is rediculou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feel free to distribute my program, so long as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 over the initial cost of the blank disk. If you charg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write to me to receive written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your price. (You know, you guys sometimes make more money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e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arious extreme conditions (such as commercializing off-the-sh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ma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. The program is harm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chance it blows up in your face, burns down your house, 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with a fake pickled trout, or incurs any other damage (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I am not responsible. If you can not accept these ter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832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