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T-LIFE, a cellular automat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PC Solutions 1994.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 Solutions, Box 954, Bournemouth, BH7 6Y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AIL:pc.solutions@glass.jecsystem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this program is SHAREWARE - if you like and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than 30 days, you are obliged to becom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urchasing a PCS program package. The full QBASIC sour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with all the extra bits is available on our Util-pac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adverts bel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-LIFE is a cellular automator program. This program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extra features above the original ANTS prog, but lets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first, since this is the simplest. A simplified QBASI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ANTDEMO.BAS is included here - load and run/view thi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. Type    QBASIC ANTDEMO  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les are simple - Each ant is given a start position an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blank grid, then for each generation moves forward 1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ell it steps on is marked (ie. non-black) it turn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ell it steps on is black it turn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it steps on is inverted - if it was black,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ed, if it was coloured it becomes black. Each ant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ur for its trail - this is changed as it moves,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nbow tr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ore advanced version of ANTS, the direction the an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ore than simple left/right, and depends on the ru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LE1 param sets the number of notches rotated clockwise on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cell, and RULE2 on hitting an occupied cell. If RULE1=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2=6 then the ants stick to simple left/right. A shift -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ckX/KickY can also added after each move, enabling some 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to be generated. The VduX/VduY size can also be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atterns that wrap around - experiment with these too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switch off the borders and other text with the '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- important if you want to take a screen shot. Hit 'v'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border/tex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s pretty much it! With these simple rules, amaz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enerated just by adjusting the mouse start x/y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- Gen new random ants, with start positions &amp;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/-   Change random se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 SHIFT with these Function keys to get decrement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- Change RULE1 - Inc. no of notches rotated when hit empt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- Change RULE2 - Inc. no of notches rotated when hit occupi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- Add 1 to Kick-X offset  (Shift F3 - Subtrac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- Add 1 to Kick-Y offset  (Shift F4 - Subtrac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- Add 1 to Vdu-X size     (Shift F5 - Subtrac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- Add 1 to Vdu-Y size     (Shift F6 - Subtrac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-  Toggle borders/text off/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-  Change speed of progra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-  Res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-  Input your own ant startup positions &amp;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member Directions are 0-7: 0=East,1=NE,2=N,4=W,6=S, etc. CLOCKWI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-  Select from some p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- Pause while setting up - when done, hit RET to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-  Toggle rainbow palette off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- abort back to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ck offsets that are multiples of screen width/height can be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mbination with identical rule-pairs. For instance Kickx=5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cky - 47 is a multiple of the normal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rograms have both Windows &amp; DOS versions, others DO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easy WINDOWS install is provided for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 - Buy two or more packs, and P &amp; P is free! Please specif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hen ordering. Remember - our programs come with high quality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ed documentation. Each pack also comes with several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olutions shareware 'new releases' for free! For instance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-pack 3 has about 20 program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tal order amount is less than 10 pounds (or $20 US) plea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ound  UK postage/packaging/handling, or 3 pounds overseas airmail (USA $7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 which total above 10 pounds (or $20 US) there is no extr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e P &amp; P is FREE. If you want overseas recorded/registered deli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3 pounds (USA $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heques / P.O.'s to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SOLUTIONS, Dept BT , P.O. Box 954, Bournemouth BH7 6YJ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, and have INTERNET access, you can send EMAIL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.Solutions@glass.jecsyste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is advert could be years old by the time you rea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ce that this address could change at some distant da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get no reply, back it up with a normal mail enquiry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LL EMAIL enqui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n area on the GLASS ASYLUM BBS:- (phone 01268.5107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download our latest SHAREWARE programs, and leav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reat BBS, which has a huge amount of online software and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provide cheap INTERNET access at very competitive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ow have a service for US customers to place VISA/ACCESS orders -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CREDIT CARD ORDERS ONLY in the US only! Do NOT se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rders to PC SOLUTIONS - we cannot process them. US custom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rder direct from PCS with thier normal dollar che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rder with MC, Visa, Amex or Discover from the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by calling 713-524-6394 (speech)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orders to PS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5705, Houston, Texas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rder, PSL pass the order onto us to ship - so, please allow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for processing and air-mail delivery. All enquiries abou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ipment of the order, refunds, registration options, product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volume discounts, dealer pricing, etc, must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 SOLUTIONS, Box 954, Bournemouth BH7 6YJ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 and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ways a tricky subject for Shareware authors. Now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that when you buy Shareware from a library, or purchase a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Shareware on, the Author (ie us!) see NOTHING of the mone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- it all goes to the magazine/library concerned. Now conside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areware copies of PC SOLUTIONS programs runs into M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 have worked this out - you will understand that if we publish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we would need an operator full time just to deal with e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oftware we have not been paid a cent for! In addition, at this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able to take VISA/ACCESS orders, so the principl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st anyway. For this reason, phone support is on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REGISTERED USERS - ie. people who have brought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rragements for US customers to place VISA/ACCES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hone with a third party (see above) - howeve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ales and orders only - any technical ques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iled direct to us. In fact, if you think about it, how oft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echnical phone support for free anywhere? You usually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 someone who knows what they are talking about! If you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or question, you are welcome to write to us - but d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rough first - 99% of problems are due to user error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roblems in our programs. When you write to us, includ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or fax number if you wish - if it is important, we can conta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 -PACK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MATE-2600 - New version of our excellent chess program. Now h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 shaded effect color pieces, plus full game store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and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-DRAUGHTS-2700 - Probably the worlds strongest draughts program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, mouse &amp; many features. Forget those other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grams, and learn how to REALLY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X-II - Great educational strategy game - an addictive two 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uter plays one player) also helps with Maths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 - Innovative Checkers game on Vari-size board- many added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DOS and WINDOWS versions supplied here - for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versions of SAGE and BLITZ, see 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bel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IT - Variant on CONNECT-4 theme, with re-sizeable board &amp;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and DOS versio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ZONE-II - Action - help ERIC battle through a multi-level ga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 - ERIC takes on more aliens.. other great strategy/mind gam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-PACK-1 (5.25 or 3.5 disk) costs only 8 pounds 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 -PACK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IT - Very strong REVERSI/OTHELLO game, many featur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sizeable board, full game store/replay options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ve tutorial on playing the game. Also includes OCT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thello on an octagonal board! Forget all th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k programs, this one can REALLY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JAX - Addictive little brain te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JU - Fiendish japanese board game - easy to learn, hard to b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ZONE-II - Neat deduction game - another outing for 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-II - Drop marbles &amp; collect targets in this addictiv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AR-COMBAT - A neat shoot-em up - includes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- Crack the code! + More grea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-PACK-2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 -PACK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ERIC-II - ERIC has to find his way through a dangerous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onsters lurking all around, and many problems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must also find ammo for his gun, as well as the key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. Excellent graphics, fast and furious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S-REVENGE   - Further levels for ERIC to beat - many new puzz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ve, and many new monsters to b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-ZONE-II - Another fine action/strategy game - ERICS out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-RUN - Bomb strategic targets in this super arcade game. (C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-RUN - Try to out-wall your computer opponent - addictive a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PHANT -Neat  'hunt the elephant' logic game - with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R - Fast Car-racing game... + many more great gam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TRIS - A new slant on a classic game - great ani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-PACK-3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 -PACK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O DRAUGHTS - Play the EUROPEAN 10x10 game, with sweeping KINGS &amp;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ing backwards! Very Strong player, Full Game edit/replay +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lays SHASHKI (RUSSIAN), SPANISH and AMERICAN POOL draugh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utorial texts on these fascinating games - as 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dreds of thousands of players across Europe &amp;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even more advanced version, see PRO version bel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ADE - An exciting new OTHELLO-ish board game, m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a sort of two-player version of LIFE - you pla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 to capture his cells, while generating new one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core points for capturing key areas. A truely innovativ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ed by PC SOLU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X - Another PC Solutions invention! A fine strategy game (CGA/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ditional GOMOKU/RENJU type game, but with a twist -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py cells already adjacent to both one of yours and an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. This simple rule radically alters the topography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y sharpening tactica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- New twists to SOLITAIRE game... + all our new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-PACK-4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-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rossword &amp; Scrabble enthusiasts! Solve complex anagrams,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patterns, with a dictionary of over 140,000 words and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solve partial anagrams, or find words within words -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for 'Countdown' addi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-WORD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ILITY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s'n'Fonts - Mouse driven sprite/font/graphics designer, with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creen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ools - Sprites/Fonts library,+ other I/O - make small EXE. (C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example C code to use graphics from SPRITES'n'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ample C programs - including a complete 8x8 GO/OTHELLO boar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ELCOPY  - Fast Disk-Copy utility, better than DISKCOPY, many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PIX - Fractalish generator picture generator with C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-LIFE - A new form of cellular life - with QBASI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FX - Menus f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LAN - Structured Assembly language for the A86 assembler. (with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Enhancer &amp; PC-XT Speedup (for older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USE screen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64 to IBM BASIC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Ed - a simple line editor, with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 Word-Finder - Demonstrates Phonetic word-matching - with C-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i-Label (Mail list &amp; labels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ther assorted source codes (BASIC and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-PACK 1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S PROFESSIONAL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standard versions you have just seen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OLUTIONS now also market special PROFESSIONAL versions of SAGE DRAU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O DRAUGHTS and DAMA ITALIANA. While the Standard versions you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erb programs, with infinite play-levels, superb graphics, fu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/edit/replay, board position/problem edit and solve, and a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power that equals or surpasses any other program - up to grand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PROFESSIONAL editions of DYNAMO, SAGE and DAMA ITALIANA hav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. To start, you have even larger opening and endgame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accurate and stronger play - with the option to exten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There are also database search options - for instan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ll game-lines in the book that transpose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- users of CHESS-BASE programs will know how useful that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 is so strong that even the World Draughts Champ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to help with analysis! There are advanced game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with the ability to output the resultant game or board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processor. SAGE PROFESSIONAL also comes with the PRO version of BLI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cluded with each of the PROFESSIONAL editions of our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HECKERS - a simple 8x8 english draughts program WITH ITS BASI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- so you can have a go at writing your own program!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the QBASIC interpreter supplied with MSDOS 5/6, so no other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use it. The code is heavily annotated - you do no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programming skill to start learning! Each PRO program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DOS and complimentary WINDOWS versions - ie. SAGE PRO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FESSIONAL versions of SAGE DRAUGHTS, DYNAMO DRAUGHTS or D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A cost 29 pounds sterling EACH, or $49 (USA) or 72,000 lire (It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55 francs (France) or 75 Dm (Germany) or FL 79 (Netherlands) - p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cheque in your currency. The price includes first-class/air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SOLUTIONS, Dept  XX , P.O. Box 954, Bournemouth BH7 6YJ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SS GENI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s your chance to own the program that beat Kasparov! This hist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 occured at a tournement Aug 94, and is the first vi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over a World champion in a serious competi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ss Genius is simply the strongest PC Chess program money can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n ELO rating of 2452 on a 486-66, placing it with the Worlds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layers. This program has almost continually been PC Ches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 since the early 1980's, winning nearly all computer com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ounding its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Norwood, one of Englands top masters, has written about it in g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n his Saterday Telegraph column - he says he has great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ing it! Like all good things, this Rolls Royce of program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- it costs 90 pounds (fully inclusive) - however this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ably with more expensive consoles - which it out-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ar too many features to list here - for a more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flet on Chess Genius, contact PC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SOLUTIONS, Dept  XX , P.O. Box 954, Bournemouth BH7 6YJ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