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KS AND MAGAZINES RELATED TO BILLIARDS ( NO-POCKET P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AGAZINE ABOUT BILLIARD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National Billiar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thville, MI 48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ool &amp; Billiard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W775 Lak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selle, IL 60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OOKS ABOUT BILLIARD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rty Years of Billiards, by Willie Ho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ed by G. P. Putnam's Sons of New York, 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ver reissued it in paperback in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yrne's Standard Book of Pool and Billiards (updated Edition), (c)1987,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Robert By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ed by A Harvest/HBJ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Game of Billiards-Pocket, Carom, Three-Cushions, by Clive Cottingham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ed by J.B. Lippincott of Philadelphia, 19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aly's Billiard Book, by Maurice D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ed by A.C. McClurg &amp; Co. of Chicago, 1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ver reissued it in paperback in 19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cGoorty, A Billiard Hustler's Life, by Robert By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ed by Citadel Press, Secaucus, New Jer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POOLINFO.DOC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