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tions and much more. WordMax has its own dictionary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