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Word Search Creator (TM)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-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WSC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Create and Print Word Search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: Fixed a keyboard bug in the files menu. Added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. Added a printer setup menu and printer configur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Supports Epson compatable(character print), Generic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raphic print) and HPLaser. Printer setup allows you to select 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,form feed, and margin. Added a new VGA titl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sample puzzles. Fixed a file buffer bug. Updated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Word Search Creator requires an IB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with an EGA or VGA monitor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This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READ1st.DOC   - Fast start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wo sample puzzles: Baseball.Puz, Baseball.Cl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e.Puz, Bible.Cl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