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ord Search Creator (TM) Version 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WSC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Create and Print Word Search Puzz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: Version 2.5: Optimized the code to cut program siz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k.Fixed a bug in the printer error messag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text cursor from the pop-up menus 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Word Search Creator requires an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n EGA or VGA monitor and a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.WSC      - Help utilit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EXE  - Program for registering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C.SCR       - Title screen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C.EXE       - Main Word Search Creato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ER.DOC    - Details additions to each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This information file for vend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