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Signals to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ady for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Used in Turn-Bas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