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VIOUS 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2Switches your contro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 currently se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active 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move control upw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MU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2Allows the OPERATOR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