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NDOR INFORMATION -- WALL $TREET RAI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evaluationware version of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der. 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to notify the author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any has begun distribution of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 can place you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update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spective vendors of the program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, which will usually be gran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a copy of 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CORPORATE FINANCIAL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 -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IGHLY REALISTIC SIMULATION OF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NCE AND WALL STREET SKULDUGG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st in the Corporate Wars! W$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4 players (including the compu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age in amazingly realistic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ing and dealing, Wall Stree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hostile takeovers, restructu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, trade on inside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O's, mergers, file harassing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competitors, engage in gre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s, seek "White Knights"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ark-proof" your compan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auding junk bond takeover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struggle to keep compan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rofitable, against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y competitors an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ment actions.  Non-stop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ve (simulated) stock tick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nding flow of earnings report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litical news pouring off the "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" as you use sophisticat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 to try to keep your invest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50 companies (IBM, Exxon, G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loat.  Effortless to play,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stic, ever-chang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compares to other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like chess does to check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ELSE REMOTELY LIKE I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640K free RA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1.2m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5.00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manual.  There is no "regist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100-page compan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trategies, entitled "TAKE NO PRISON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 $TREET RAIDER:  STRATEGIES AND TACTI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REVIEWS OF EARLIER, RELATIVELY PRIMI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MMERCIAL VERSION OF THIS PROGRAM IN INFOWOR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12/88), JERRY POURNELLE'S COLUMN IN BYTE (1/89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AND THE WALL STREET JOURNAL (12/88), AS WELL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MORE RECENT REVIEWS OF SHAREWARE VERSION IN Ps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NEWS AND SHAREWARE MAGAZINE (1993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NOTE TO VENDORS (OTHER THAN SYSOPS) REGARD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DISTRIBUTION OF THE PROGRAM ON 2 360K DISKETT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WALL $TREET  RAIDER FILES FOR THE NON-SYSO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ERSION OF THE PROGRAM ARE IN SELF-EXTRAC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LHA COMPRESSED FILE FORMAT (EXCEPT READ.ME, ET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Files should be split as follows between Di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#1 and Disk #2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Diskette #1            Diskette #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-----------------      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INSTALL.EXE            DATFILE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READ.ME                USERINFO.DO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WSRFILES.EXE           VENDOR.DO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       SETUP.DA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SOP VERSION IS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THE 6 A.S.P. "HUB NETWORK" BBS'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NAMES WSR4_1A.ZIP AND WSR4_1B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