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der. 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BS Distribution version (of Version 3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of the files except SYSOP.DOC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.ZIP archive file, WSRAID30.ZIP.  User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KWARE's PKUNZIP.EXE program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file.  The user then simply enter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AIDER" to start the program.  For non-BBS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ish to obtain our self-install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for catalog sales, for example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us at the address below and obtain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version, which includes an INSTAL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HA format self-extracting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are hereby granted permission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this shareware version of the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 you are A.S.P. members.  However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pective vendors of the program who are not A.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must first request permis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granted if you enclos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WALL STREET SKULDUGG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50 companies (IBM, Exxon, G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720K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5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manual.  There is no "regist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version of the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reatly expanded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 process and should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ERCIAL VERSION OF THIS PROGRAM IN INFO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12/88), JERRY POURNELLE'S COLUMN IN BYTE (1/89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THE WALL STREET JOURNAL (12/88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