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WHEEL 1.91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enclosing $10 in U.S. funds (Add $3.00 for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rdering from outside the U.S.) to register m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GAWHEEL.  In doing so, I agree to the disclaimer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"VGAWHEEL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VGAWHE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questionaire below to allow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of VGA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ke/Model (Mail Order Name or Motherboar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 commercial brand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 5-1/4__________   3.5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:      High__________   Low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Brand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Brand/Model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VGAWHE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 for future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write on 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U.S. orders include $3.00 postage &amp; handling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Post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