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's that are known VGA Planets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2) 299-2585 Insom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WIV node number @18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me of VGA Planets Players' 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9) 642-2751 The Black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% VGA Planets gam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9) 949-2360 Sand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ical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5) 334-6483 Lotta-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ical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3) 237-8609 Electric Dreams BBS Dayton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sysop Alex Kilpat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2) 572-2587 The Edge of the Periphe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3) 620-2053 Shadow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3) 709-6691 The At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4) 768-9411 Arcadia Gam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WIV node number @14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me of VGA Planets New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7) 539-4751 Renegade's Roost 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sysop John We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277-5489 Space Station Ar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? Future Planets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7) 832-5296 The 19TH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7) 832-5086 The Realm Of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2) 234-4819 The Death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2) 235-9254 Star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0) 658-4655 Rhinoceros 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9) 576-2201 Ou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9) 576-2202 Operat'n In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2) 569-9329 Dustain Hamilit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5) 594-4526 The M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1) 795-0206 James H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4) 492-7988 David Duns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9) 747-3041 William David Haas BBS One Step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5) 472-3651 I can 'C' clearly no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7) 282-0860 The Gates of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4) 949-0711 Mega C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know of any more BBS's where VGA Planets is being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drop me a note, so that I can add the number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