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.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1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CIVILWAR BATTLESET v1.81 (ASCII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available as EGA graphics version v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36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. (EGA version additionally requires EGA monitor /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al offer: may register for BOTH VGA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and CIVILWAR BATTLESET for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enough for beginners, an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nough for war gaming veterans. Used by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hools in history classes, and by re-enactm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include infantry, 3 kinds of artillery, gun 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alry, generals, each with unique abilitie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report 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 v.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360k disk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al offer: may register for BOTH VGA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and CIVILWAR BATTLESET for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. Recruit armies, control and fortify citie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and navies, conduct shore bombard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s, and many other features. Easy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provide fresh challe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