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 by 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dited slightly by David Baggett for AD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he game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the game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game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 que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.  At certain points in the game, you will be awar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: Controls paragraph indentation.  By defaul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aragraphs.  The INDENT command 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Controls spacing between paragraphs of text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put a blank line after each paragraph.  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e will be restored to the way it was before th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though the command were never issued at all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