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D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nkulia Zero: The Search for A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nkulia One-Half: The Salesman Trium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FREEWA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3 by D. A. Le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fficulty R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ivial  (2 out of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here at last!  Almost a year and a half in development, UNNKULIA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vailable to YOU!  This package contains a fully-playable demo of Unnk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s well as the complete (and FREE) mini-adventure, UNNKULIA ONE-HALF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SMAN TRIUMPHANT.  To get the full UNNKULIA ZERO (as well as n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taining a hand-drawn map) see the files ORDER.F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US included in this package.  Unnkulia One-Half and the Unnkuli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are bannerware; please pass them along to your frie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suggest playing both games from a hard drive; they will ru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 All you need to play either game is the .exe file - UU0DEMO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HALF.EXE.  When distributing the games, please includ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DER.FRM, README.DOC, CONTACT.US, GENERAL.DOC and FILE_ID.DIZ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re very forgiving about memory; however, if reporting a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memory-related, please include a listing of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s as well as your system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unfamiliar with text adventures, here are som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lamp                        examine the sh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green key in red box        eat slice of p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monster with pike        kick the gold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( can be just 'n' )       look under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                        put the widget on the thin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ll                        hit the moron with the cheez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key and the sword and the axe and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so forth.  There are several specialized comm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familiar to adventure junk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x" can be used for "exam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i" for inventory - lists all carri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g" for again - repeats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l" for look - prints roo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z" for wait - wait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undo" - undo the last turn.  Useful if you've screwed up!  You can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than one command.  You cannot, however, und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wordy" - prints room descriptions each time a room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terse" - prints room descriptions only the first time a r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 -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ave" "restore" "restart" - commands to save, restore,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core" - prints your current score and gives you some idea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 you'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diagnose" or "health" - find out how you're fe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ce" - will toggle spacing between paragraph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indent" - will toggle paragraph indent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Function Key 1 on the keyboard will put the game in "Review M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use the cursor keys and "Page Up/Page Down"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veral pages of your game.  On most systems, the game will s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en pages of text.  Type F1 again to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brackets (example: [4]) are footnotes.  The footnot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may be interesting or amusing, but are not cruci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o read a footnote, type "footnote" followed by the number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tnote 4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games have a fairly large vocabulary.  If the game doesn't underst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ry rephra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the file GENER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SPEAKING WIT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the only one wandering around Unnkulia!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talk to others in the game - try any or all of the follow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huge green drag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dragon,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gon nods politely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ask dragon about the purpl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gon doesn't want to talk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ell dragon about the 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gon's ears per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show sword to dr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gon cowers in f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dragon, follow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gon bows its head in submission and agrees to follow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GENERA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everything, and not just the items you can pick up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ngs in the game that can be manipulated.  Read the roo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often.  There are many ways to die.  Even the most innoc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tentially dead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s are all fairly logical.  Some, however, require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acrosanct principles of traditional adventure g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suggest making a map, and we ain't kidding!  There aren'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s in either game, but a map may help you spot areas you'v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ADVENTIONS AND YOU!  (Here comes the pitc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it's not too good to be true - you ARE getting something for no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hope you'll seriously consider purchasing the full-leng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NKULIA ZERO.  Travel to far-off lands...climb Wowsa Willy's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...seek enlightenment from Duhdha in the afterlife...wand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of Dioria...and learn the secrets of the Dread Unnkulian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or!  (Dam Skaire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heck for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bia, MD 2104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credit card from High Energy Software by calling 1 (415) 493-2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business hours.  VISA and Mastercard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ryland Residents add $1.25 sales tax...overseas buyers add $1.00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.  Allow 1-3 weeks for delive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ways want to hear from you!  Report bugs, ask for hints, or just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eze...send email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 76440,26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ie:      AD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  dmb@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following BBS's:  (Users "Dave Leary" at Fantazia and "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gett" at High Energ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NTAZIA (410) 521-5636 (8N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Energy BBS (415) 493-2420 (8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BS's feature no ratios and quick valid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ame companies have abandoned interactive fiction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profitable enough.  We think that interactive no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and important elements of the gaming world tha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currently impossible to explore in graphics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Please support us to help keep the interactive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re alive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T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nkulian Underworld was designed using TADS, the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.  We highly recommend it for anyon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dventures - anyone with a minimum of programm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ick up TADS quickly and easily.  TADS is available a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be able to obtain TADS from the same place you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ADS, please contact Michael J. Robert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Energ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5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o Alto, CA  94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the High Energy BBS.  (We think it's a happening place!)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to 14,400bps (or any lower speed), N-8-1, an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493-2420.  The BBS is open to the public -- you do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user of any High Energy products to acces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Energy can also be reached by electronic mail through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User ID   73737,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:      Mail Name M.ROBERTS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sers can send electronic mail through CompuServe,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can reply to Internet addresses. 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.417@compuserve.com (note that the comma in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comes a period for Internet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A FINAL WORD from the auth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dedicated to all those who registered Unnkulian Underwor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kulian Unventure II.  Without your support, Unnkulia Zero would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ve Baggett for Monkey Wrench Insertion and to Tim "Timon Mar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zepacz and Chris Nebel for cranking out quality map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all the playtesters (yes, you'll be getting your fre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), especially Bruce Davis for his twelve-hour marathon session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ke Roberts, who made all this possible.  A special hello to SYN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HERRING adventure magazines and all the folks overseas.  (You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!)  And finally, thanks to my sainted mother, both for birthing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at "dam spiffee" cover picture for the document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"THE LEGEND LIVES: AN UNNKULIAN UNIVERSE UNVENTURE"  - com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from ADVENTION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