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TUROID LEVEL EDITOR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3 by 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7 Achil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lk, CA  90650-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ruong@wintermute.fuller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Level Editor (TLE) is a shareware.  TL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vided that it is distribut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accompanying files left intact.  The distribution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the reasonable price of shipping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LE is intended for evalu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ave" feature is not implemented).  To order the complete cop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"order.frm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Level Editor (TLE) let you to create your 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is very intuitiv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UNNING 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, type "tle" to start Turoid Level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 appear and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left mouse (or hit Return key) to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right mouse butt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t the ESC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t key 1..5 to set mouse sensitivity where 5 be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diting screen, click the left mouse button to dra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to draw continuously) 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erase.  The default drawing brick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drawing brick by simply click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bricks at the bottom of the screen.  The brick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of the screen, pointed to by an arrow, i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rick.  You can also use short-cut keys to select thes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selects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ar bottom-right corner of the screen are two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left is the current level being edited. 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the total number of levels.  When you start TLE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in the set.  You can add more levels by simply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-middle of the screen is a set of butt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urther customize your level sets.  From left to right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each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 to previous level</w:t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ert a level befor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ert a level after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ap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et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put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ve levels</w:t>
        <w:tab/>
        <w:t>(Short Cut: 's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Quit </w:t>
        <w:tab/>
        <w:t>(Short Cut: ESC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online message for each button. 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over the button, a message of its func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brief explanation of those butt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ap two levels, click on the "swap" button and a "no-ty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" dialog will appear which let you select between two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.  Select a level in the "First Level" and an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Level".  Click the OK button to swap these two levels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 to close the dialog without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General Information" dialog lets you customiz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Number of paddles" is the starting number padd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the game.  If your levels are hard, be sur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enough pa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Falling balls."  This determines how often should a purpl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omly drop down from the top wall.  This also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ten should a normal brick (green, orange, white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ck) fall down instead of being destroyed when hit by a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Total bonus balls" is the number of bonus b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Maximum number of bonus balls on screen" is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bonus balls can be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K button to keep the changes or click the Cancel but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 was written using Matthew MacKenzie'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library (version 04c).  Although the library is fairly comple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and added some functions to fit my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thank Mathhew (and his contributors) for his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his library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 has been tested greatly and there should not be an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"catch" any, please report them to my home addres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address at "truong@wintermute.fullerton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ate</w:t>
        <w:tab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ab/>
        <w:t>8-24-93</w:t>
        <w:tab/>
        <w:tab/>
        <w:t xml:space="preserve">First release of 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provided "as is".  I'm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playing or using the fi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