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's Firs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Chris and Barry Egerter, authors of the WGT Graphics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ould still be in Amiga format. The Super f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changes and the SoundBlaster routines are all curtosy of W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Graphics Library can be found on most goo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Chris Robinson for his ongoing support de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complaining &amp; bitching about his favorite Computer and it'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(OH! WELL!  Life's like that Sumtimes.) Thankyou Chr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in On has been tested quite extensively on various PC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dmirably on most. HOWEVER it does have a timing conflict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laborate video cards, the one that comes to mind is the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run on your system and you are CONFID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in order, would you mind letting me know and supply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Because of the HIGH demand this program has on processor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the Graphic Screens, it is best run on a high spe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GISTER and use a 25mghz or less machine I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loops to improve i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has the simulated playing time set RANDOM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amp; five weeks. The normal playing time required to comple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etween SIX to TEN weeks depending on you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is step to encourage people to register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 or hinder the playability outside of the limit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you will find the Registered Version allow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djust the variables effecting the game play. Also the sou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Sound Blaster are adjustabl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or would like to se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ered version I will attempt to accomodate. Simply j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end them along with $20 (OZ) (or near that plus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 Lewis   Co. PO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dale South  Brisbane Q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 4123 ( P.s. that's AustRALIA not AustR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07) 341:3715  NetMail 3:64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enjoy playing Truckin On. During testing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illionares in just over 5 weeks which is probably str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reality a bit, but we did work on Sundays and this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n..</w:t>
        <w:tab/>
        <w:t>Ron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* ==============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:- It has just been reported that this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ct dislike for the program HYPER DIS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ning this program then it is likely Truc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operate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