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SET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 TOMMY'S CHECKERS SET, HIT THE &lt;ESC&gt; KEY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SET IS A PERSONAL CHECKERS SET WITH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 FOR YOUR IBM PC.  (IT IS NOT AN AUTOMATIC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OGRAM).  DESIGNED FOR THE STUDIOUS CHECKERS PLAYER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Y A GAME WITH ANOTHER PLAYER ON THE SAME OR ANOTHER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A GAME OUT OF A BOOK OR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THE CURRENT POSITION, PLAY A NUMBER OF VARIATION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CKSTEP THE GAME AND THEN UNDO THE BACK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AN ENTIRE GAME (MOVES PLUS FINAL BOARD), PART OF A G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RENUMBERED), OR JUS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DIT THE BOAR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NOTATE THE GAME WITH NOTES ON A MOVE BY MOVE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LAY (NOT JUST RESTORE) A GAME, DISPLAYING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 SOUND EFFECTS TO A REPLA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INSTRUCTION MANUAL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(FOR 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 IT ALLOWS YOU TO SELECT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THE BOARD.  TO LEAVE THE COLORS AT THE SUGGESTED (DEFAULT)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STANDARD CHECKERS OR CHESS NOTATION.  IN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BLACK SQUARES ARE NUMBERED FROM 1-32.  IN CHESS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NUMBERED A-H AND THE ROWS FROM 1-8.  TO SE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HIT FUNCTION KEY 6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.  THE SOURCE/DESTINATION SEPARATOR "-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PROGRAM AUTOMATICALLY.  WHEN USING CHECKERS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SQUARE POSITION OF 1 TO 9 BY TYPING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LLEGAL INPUT WILL CAUSE THE ENTIRE MOVE TO HAVE TO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"NO-OP" MOVE (CHANGING PLAYERS)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HAS A MUST-TAK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OVE IS A CAPTURE THAT PERMITS ANOTHER IMMEDIATE CAP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CEED TO MAKE THAT CAPTURE.  IF THERE I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(A FORK), THE COMPUTER WILL LABEL THE POSSIBLE SQUAR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ONTO AND THEN ASK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UNDO THE LAST BACK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EDIT THE BOARD: YOU ARE PROMPTED FOR THE BOAR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TENTS.  TO INDICATE A WHITE PIECE, INSER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IN FRONT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"P" FOR A PAWN AND "K" F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TYPE OF NOTATION YOU HAVE SELEC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1 P    (WILL SET BOARD POSITION 1 TO A BLACK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6 K   (WILL SET BOARD POSITION A6 TO A BLACK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2 -P  (WILL SET BOARD POSITION H2 TO A WHITE 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EDIT MODE, TYPE X OR Q FOR THE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WHEN YOU EDIT THE BOARD, THE GAME RESETS TO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PREVIOUS MOVE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QUIT THE PROGRAM (YOU CAN ALSO HIT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REDRAW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SAME AS / (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SAME A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SWITCH NOTATION FROM CHECKERS TO CHESS STYL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TE FEATURE IS ON (FN KEY F7), A 64-CHARACTER NOTE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CHESS BOARD.  EACH MOVE (NOT JUST EACH ROUND)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TE MAINTAINED FOR IT.  WHEN REPLAYING OR BACKSTEPPING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CURRENT MOVE IS AUTOMATICALLY DISPLAYED ON THE NOT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TE LINE, TYPE FN KEY F9.  A CURSOR WILL APPEAR ON THE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ACKSPACE KEY TO MOVE THE CURSOR BACKWARDS AN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LETE THE ENTIRE NOTE LINE AND START OVER. 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NOTE LINE, HIT THE ENTER KEY.  YOU ARE THEN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AVE THE GAME (INCLUDING ALL PAST MOVES AND CURREN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THE CURRENT BOARD.  YOU AR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THE OPTION (G FOR GAME OR B FOR BOAR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THE GAME, YOU ARE ASKED WHETHER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GAME, OR JUST A RANGE OF ROUN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LATTER IS CHOSEN, THE COMPUTER WILL RE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BOARD CONFIGURATION IN EFFEC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ROUND, RENUMBER THE ROUNDS FROM THEN 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 1, PRINT ALL THE MOVES ASKED FOR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BOARD CONFIGURATION AFTER ALL THE MOV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RESTORE A GAME OR BOARD FROM A PREVIOUSLY SAV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AUTOMATICALLY REPLAYED AS IT IS READ IN. 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, HIT THE SPACE BAR KEY; TO RESUME, H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THE REPLAY LOOP, HIT THE ESC KEY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TERING &lt;ENTER&gt; FOR A FILE NA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T THE FN KEY F1 &amp; F2 COMMANDS AT THE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BACKUP 1 OR MORE MOVES (YOU ARE PROMPTED FOR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PLAYED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UNDO A BACKUP (YOU ARE PROMPTED FOR THE NUMBER 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WITCH THE BOAR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NUMBER/UNNUMBER THE BOARD (TOGGL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TURN NOTE TAKING ON/OFF (THIS INHIBITS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LINE ON THE TOP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TOGGLE THE DEMO MODE (IN DEMO MODE, RANDOM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AUTOMATICALLY ON BOTH SIDES,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; THIS IS NOT A CHESS-PLAYING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O QUIT THE PROGRAM YOU FIRST HAVE TO TOGG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ANNOTATE MOVE (YOU CAN EDIT THE NOTE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WHICH IS ATTACHED TO THE CURRENT MOVE)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MODE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SOUND EFFECTS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INCREASE AND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EPLAY AND DEM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RE SAVED IN HUMAN-READABLE TEXT FORM.  YOU CAN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MERELY PRINTING OUT THIS TEXT FILE.  WHEN YOU SE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 WHO HAS A COPY OF THIS PROGRAM, HE CAN RE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GAME (FN KEY F2)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GAME FILE AS DESIRED, AS LONG AS YOU FOLLOW THE STRI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.  (SAVE A GAME TO SEE WHAT IT IS: I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OP-UP EDITOR THAT WILL ALLOW YOU EDIT THE GAME FILE WHIL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 IT, IS PARTICULARLY EFFECTIVE FOR POLISHING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EXTRA LINES YOU CAN PUT IN A GAME FIL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MODE; THEY ARE ALL TRIGGERED BY A SPECIAL CHARACTER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. LINE: IF YOU PUT IN A LINE WITH A . IN COLUMN 1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NOTE TO YOURSELF WHICH IS IGNOR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, N LINES: A LINE WITH A QUOTE OR AN N IN COL 1 SIGNAL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CHARACTERS OF THIS LINE ARE TO BE PRINTED ON THE NOT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(IF THE NOTE FEATURE, FN KEY F7,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, I, U LINES: SAME AS " LINES EXCEPT THAT THE NOTE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FACE, INVERSE VIDEO, OR UNDERLINED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,2,..7 LINES: SAME AS " LINES EXCEPT THAT THE NOT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 1 (BLUE), 2(GREEN), 3(CYAN), 4(RED), 5(MAGENTA), 6(BR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MONOCHROME SCREENS, COLORS 2-7 SHOW UP AS WHITE, AND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, M  LINES: A LINE WITH AN S IN COLUMN 1 IS TAKEN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SICA PLAY COMMAND, PERMITTING YOU TO DRESS UP YOU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 SOUND EFFECTS.  CONSULT YOUR BASICA MANUAL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COMMAND.  A LINE WITH AN M IN COLUMN 1 IS LIKE AN 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ONLY PLAY IF THE NOTE LINE IS ON (THE S LI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NOTE LINE IS ON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 LINES: A LINE OF THE FORMAT "Wn", WHERE THE W IS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n IS AN INTEGER 1..9, WILL CAUSE THE PROGRA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SECONDS BEFORE READING THE NEXT LINE (n MUST BE IN COLUM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(AND CREATES IF NECESSARY) A RANDOM ACCESS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LOG OF ALL THE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COMES ON, IT PROMPTS YOU FOR THE NAM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IS SCRATCH FILE.  WHEN YOU REQUEST TO EXIT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SCRATCH FILE.  IF YOU HIT THE ENTER KEY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PROGRAM WILL ACT AS IF YOU HAD ENTERED "CHECKERS.SCR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ENTER AN OLD GAME BY RETAINING ITS SCRATCH FIL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VE THE GAME IN TEXT FORM WITH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