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LANDER (C) COPYRIGHT 1986 BY TOMMY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04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E: TO QUIT THE PROGRAM, HIT THE ESC KEY OR THE "Q" KEY.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SE INSTRUCTIONS FROM PROGRAM, HIT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HE PILOT OF A SPACESHIP THAT MUST LAND ON AN UNCHARTED PLA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N A STRANGE SOLAR SYSTEM.  YOU MUST ADJUST TO THE ATMOSPHERIC PRES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, TEMPERATURE, AND WEATHER.  (WATCH OUT ESPECIALLY FOR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!)  OF COURSE, EACH TIME YOU COME IN FOR A LANDING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LIGHT PROFILE AND FUEL TANK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HE LANDER YOU HAVE THE USE OF THE 10 FUNCTION KEYS, THE 4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NUMERIC KEYPAD, AND THE NUMERIC KEYS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THRUST DIRECTION (DOWN OR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DEPLOY PARACHUTE (YOU CAN ONLY DO THIS O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THRUSTER AUTOPILOT (AUTOMATIC CONTROL OF THRU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KEEPON/PROMPT (AFTER YOU LAND, AUTOMATICALLY RERUN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STEEPNESS INCREASE (WHEN THRUSTERS ARE ON AUTOPI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STEEPNESS DECREASE (WHEN THRUSTERS ARE ON AUTOPI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DEPLOY/RETRACT GLIDER WINGS (NOTE: PARACHUTE CAN BE DEPLO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IME, OVERRIDING THE AERODYNAMICS OF THE GLIDER W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SCENE SELECT TOGGLE.  WHEN ON, THE PROGRAM CONTINUALLY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PLANETARY SCENES UNTIL YOU FIND ONE YOU LIKE...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PT, SPACEBAR FOR NEXT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TRACE TOGGLE (WHEN ON, THE PREVIOUS POSITIONS OF THE LAND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N THE SCREEN TO GIVE AN HISTORICAL 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SOUND TOGGLE (TOGGLES SOUND EFF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TTOM LINE DISPLAYS MNEMONICS FOR THE EFFECT THAT PRESS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FUNCTION KEY WILL TRIGGER: IT DOESN'T DISPLAY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RUS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USTERS ARE IN MANUAL (VIA FN KEY F3), YOU MUST OPERATE TH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OW KEYS ON THE NUMERIC KEY PAD, AND THE NUMERIC KEYS ON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/DOWN ARROWS INCREASE/DECREASE THRUSTER POWER BY .05 POWER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/LEFT ARROWS INCREASE/DECREASE THRUSTER POWER BY 0.25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+" OR "=" AND "-" OR "_" KEYS INCREASE AND DECREASE THE THR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BY 2 PERCE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ERIC KEYS 1-9 SET THE THRUSTER POWER TO 5 UNITS TIM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KEY.  THE NUMERIC 0 KEY SETS THE THRUSTER POWER TO 0, SO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QUICKLY PUNCH A NUMERIC KEY TO ESTABLISH THE THRUS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THEN USE THE 4 ARROW KEYS FOR FLY BY WIRE CONTROL.  A SAFE TRI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IN AUTOPILOT AND THEN SWITCH TO MANUAL ONLY FOR THE FI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X THRUSTER POWER IS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MPERATURE GAU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LEFT LINE OF THE DISPLAY ARE THE TEMPERATURE GAUGES: SKIN 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TEMP, AND AIR TEMP.  OF COURSE, IF YOU ARE LANDING ON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TMOSPHERIC PRESSURE, YOUR CRAFT WILL HEAT UP IN A HURRY AN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RN UP!  ON THE OTHER HAND, HIGH WINDS MIGHT HELP COOL YOU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: STEEPNESS (.1 TO .99, WHERE .99 IS MAXIMUM STEEPNESS OF DES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GRAVITY IN EARTH UNITS (X EARTH'S 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: ATMOSPHERIC PRESSURE IN EARTH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S: IN MPH (LEFT 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 LINE: T: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HEIGHT (IN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VELOCITY (IN FT/SEC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ACCELERATION (IN FT/SEC/SEC UP O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UST: IN SLUGS/SEC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: IN SLUGS  (YOU START WITH 3000 AND YOUR SHIP WEIGHS 500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FOR THE PRESENCE OF BUILDINGS ON THE SURFACE: HOSTILE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UCH MORE LIKELY TO BE PRESENT WHEN THERE ARE SIGNS O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ZATION, AS WE ALL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LAND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IF YOUR PC BORES YOU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