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 Trek: Judgement 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date 9-12-93 21: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esmich und An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Zum Installatieren werden ungef�hr 37 Megabytes Festplatten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�tigt. Die installierte endg�ltige Version ben�tigt 27 Mega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e eigentliche Installation nimmt ca. 20 Minuten zum Einlesen d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n in Anspruch. Danach findet ein Entpackungsproze� stat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. 1,5 Stunden dauert. Der Computer signalisiert durch einen Pie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nde dieses Vorgangs. W�hrend dieser Zeit ist Ihre An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cht erforderli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alls Sie Norton Utilities Ncache im Multi-Tasking-Modu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ktivieren Sie es bitte, da es ansonsten bei der Install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en beim Einlesen der Diskette kommen kan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er besonderer Dank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d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seur:  Christopher J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tion und Zeichnung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vid A. Mos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Install Man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 C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Mitarbeiter von Param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