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ace Chase ver. 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s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2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dLib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PC GamePad and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pace 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ST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"STORM1"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Spac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witches to make Space Chase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unusual hardware. To use the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1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 i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S</w:t>
        <w:tab/>
        <w:tab/>
        <w:t>turns ON Pro-Audio Spectrum suppor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SoundBlaster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B</w:t>
        <w:tab/>
        <w:t>turns OFF the sound drivers (speaker stay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encountering unusual lockup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B</w:t>
        <w:tab/>
        <w:t>turns OFF special keyboard handl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s with unusual keyboar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Space Chase,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more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Space Chase.  Here are som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Space Chase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Space Chase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Spac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Space 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eed to modify your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root directory.  This can be done in any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your CONFIG.SYS file to 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M386.EXE NOEMS HIG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also recommend that you clean out all other TSR'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from CONFIG.SYS by either removing the line,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" 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r CONFIG.SYS and AUTOEXEC.BAT files have been chang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your computer for the changes to take effect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-ALT-DEL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handy program for MS-DOS 6.0+ users is MEMMAKER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optimize your CONFIG.SYS and AUTOEXEC.BAT fil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timal memory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lease read the manual that came with DOS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afari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738-2349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738-0230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414)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