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st of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: SN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 GFX         : Jeroen Ko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(until juli 1994) : v882136@si.hh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: Created and edited with S-EDIT, the mo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-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          :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        :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(compatible) soundcard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interrupt-setting of SNACKMAN. Default is irq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MAN /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rrect interrupt number (this can be 2,3,5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two weeks of coding, designing,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CKMAN is finished. The goal of the game is very simple : 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s avoiding the ghosts or honeybeys and try to beat the high-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I have nothing better to do, and I don't wa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DIT or STONE ZONE right now, something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each level is to gain as much points as you can b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 and the pills. You can eat the ghosts when thei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The ghosts become white when you eat the (easy to disting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points - the so called MEGA-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ctually the ghosts aren't happy at all with YOU ea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pills. I gave the ghosts in this game bad visu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s on each level help them restore their view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level on their view gets better and they'll nee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unts 11 different levels. If the level number is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will appear somewhere on the screen. If you wan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e sure to be there before the ghosts do, because they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too ! A bonus can either give you extra points or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capabilities during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watch for a little while, don't touch any ke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tarted up SNACKMAN, and after a while some demo-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Pennock  : For the drawing of the border in the HALL OF F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v/d Lem  : For help in programming recursive algorith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quite work out as we wanted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ance in some of the level de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have noticed I didn't spend much time on coo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had priority No. 1. After that was finishe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AP, because S-EDIT and 'STONE ZONE' - and abov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 - are taking much of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STONEZONE - this is a hot 320*400 pixel strategic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is allmost finished. I'm working on this proje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ic Oostendorp from ULTRAFORCE. You'll just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 to see the resul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us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aienvel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7 BP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-426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-Edit         (Mono version of the sample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Edit PRO     (8bit Mono/stereo version of the sample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-edit PRO is still under development. It is a powerfull editing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machines and it supports (and edits)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miga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tracker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vis Ultrasou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Promixer replaces the "sbp-mix" utility that comes with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. Promixer has a neat graphical interface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mixer-chip easily. Promixer is freewa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on almost ever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ACKMAN       (Public Doma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A few months ago we released the complete source-code (in Pasc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al scope which responds on any input-signal. This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D - so no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 Jeroen Koomen/Marcel van der Lem (SONIX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