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-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</w:t>
      </w:r>
      <w:r>
        <w:rPr/>
        <w:t>The Digital Realit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Registration Form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---------------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_____________________  [Leave blank if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:____________________ Last Nam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____________________ APT #:_________ Country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:________________ State :________________ Zip Code :_____-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 [   ]___-____   Night [   ]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 [ ] CHECK  [ ] MONEY ORDER  [US money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ayment to: Christopher Jong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N: OR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and enter price of i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registered or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u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(SAVE!) Order 2 or more program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!.......................................: -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 and minus $5.00 ONLY if you pla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or registered MORE than [2]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rder form!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Lost" Levels 1-5............[Commercial]....: _$10.00__   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lick Joe 1: Lost In Reno"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{ [ ] "Slick Joe 2: Virginia City"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Slick Joe 3: The Search"....[Commercial]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(SAVE!) Order all THREE Slick Joe epis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25.00! SAVE $5.00!.................: _$2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House"........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The Lost Treasures Of Digital Reality F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 and Super ZZT game worlds."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ins ALL the ZZT and Super ZZ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s that Digital Reality Produc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ll the worlds for only $40.00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(SAVE) $7.00! you will receive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ZT and Super ZZT game worlds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out 15 along with ANY map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ook if available for that cert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orld................[ShareWare].....: _$4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ven Includes the original ZZ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uper ZZT game from Epic MegaGame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gister the original ZZT and Super,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Epic MegaGames!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World Justice"..............[ShareWare].....: _$10.00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Jokey's PlayHouse"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Cyber-Cops".................[ShareWare].....: _$12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 : 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United States residents add an Extra : 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: __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Disk Size:  [ 5.25 ]    [ 3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oppy      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is your first time ordering a product from Digi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?...............................................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  Current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ast reliable service. Shipped same day when receiv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lease allow up to 4 weeks for shipp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BM 286  [ ] IBM 386  [ ] IBM 486  [ ] IBM 586  [ ]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chintosh  [ ] Apple  [ ] Oth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onochrome  [ ] CGA  [ ] EGA  [ ] VGA  [ ]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own a modem? [ ] Yes  [ ] No   Speed: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usic card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hat b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dlib  [ ] Sound Blaster  [ ] Sound Blaster Pro  [ ]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under Board  [ ] Adlib Gold  [ ] Other: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