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Simple Pleas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hanced sound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away as you wish.  In fact, you are encouraged to pas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is program to friends, family, and stra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.  This includes distribution via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), user's groups, and disk-distribution services.  All that I a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remains unaltered and complete, cons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            SP.DOC             SP.I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            SPPIC1.PIC         SPPIC2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3.PIC         SPPIC4.PIC         SPPIC5.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6.PIC         SPPIC7.PIC         CARDS.C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s to performance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Because of the vast number of possibl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in which this software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 is offered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ing this program.  Any liability of the author will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, Design, and Programming: Randy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: Bruce Findlay, Jay McDaniels, Laura R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ools: Microsoft Corporation: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scent Software: QuickPak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tone Software: G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/Soft Publishing: Inst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Reference: The Complete Book of Solitaire and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s, Albert H. Morehead &amp; Geoffrey Mott-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: Laura, who helps out with the 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s it a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f my brother, Kenny, 1971-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$15, which gets you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ette of your choice, plus a "Hints &amp; Strategy" shee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 good for all future updates of Simple Pl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ints &amp; Strategy" sheet is intended as a supplement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and contains numerous hints for playing the games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y tips and some background on each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ode allows you to change the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"free" updates.  If you acquire a newer version of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ures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, you can convert the shareware version of the g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nd it in.  To print the form, simply select the "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, then select a destination, either to a printer 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send the form to a printer, make sure it is on-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 The form should print on any standard 80-column pri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ave the form to a file, the file "ORDER.FRM"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 You can then print out the registration for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ollowing command from the DOS prompt (with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rea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just fill out the form and send it, along with cash,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order Simple Pleasures, you can also get a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taire Suite (a $15.00 value) for only ten bucks more.  Solit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is my original collection of seven addictive solitai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, Concentration, Idiot's Delight, Midnight Oil, Monte Car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mosis, and Royal Cotillion.  If you like Simple Pleasures,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enjoy Solitaire Suite as well.  I urge you t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Solitaire Suite: If you're a registered us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earlier games, I'll send you updated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litaire Suite collection absolutely free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leasures.  Just write a note in the space provi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to remind me that you're a registered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requires approximately requires 512K of memory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graphics capability, and a Microsoft-compatible mouse.  A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cluded in the Simple Pleasures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EXE ......... Simple Pleasure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DOC ......... Simple Pleasur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PIF ......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.ICO ......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PICxx.PIC .... Simple Pleasures graphics files (1-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quired files are the executable (SP.EXE) and th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CARDS.CD* and SPPIC*.PIC).  The remainder of the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if you'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Simple Pleasures is not crippled in any wa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omplete and fully functional. 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registered versions is that the shareware versio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eg screen" each time you run the program.  This is just a gen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 that Simple Pleasures is shareware, and that if you play i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should register it.  You can also prin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by clicking on the "Register ..." button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tination for the form.  Click on the "Play" button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creen and get on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 for the first time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then you'll be shown the help and option menus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can accommodate up to ten players, keeping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preferences for each player. 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oose and manage the players. 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shown along the left-hand side of the menu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-selected player's name highlighted and the statistic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displayed at the bottom of the screen.  The order of th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ill vary, with the current player at the top and the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layer at the bott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new player, simply point and click on the desired 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ill move to that name and the stats will be updated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"OK" button.  The screen background and border col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change to the colors associated with the new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is also a handy place to view and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different players.  Just point and click on a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see that player's stats.  You can click on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Add Player" button brings up a dialog box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player's name, or press the "Esc" key to cancel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try to add a player when the menu is already ful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 and inform you that it cannot accommodat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players.  If you really want to add a new player, you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ol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Delete Player" button to remove the highlighted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asked to confirm before the deletion actually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the "Help" button will display a short summary of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ion menu will be display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 (if there is more than one player to choose from)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selecting the "Change Player" button on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line help can be accessed by clicking on the "Help" butt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age through the help text by clicking on the "Next" and "Pre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or exit by selecting the "Don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"Help" button from the main menu brings 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to all the games, while the help screens in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ames provides assistance specific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ccess the options menu by selecting the "Options" butt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or from within any of the games.  The paramete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op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: The options here are "Sound Disabled", "Beep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ps", and "Beeps, Blips, &amp; Tunes".  The first choice i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-- if sound is disabled the program will be absolutely qui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choices might be thought of as partial and full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ing that the "beeps, blips, and tunes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y some music when you win or lose a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tatistics: If this is enabled, a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 game informing you of your "session stats" (i.e. how w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uring that round of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ert: If this is enabled, the program will alert you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are possible.  This is handy for those of us who ar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azy to pay attention to the actu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Deal: If this is disabled, the program adds small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each card dealt to improve the visual effect.  When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is enabled, the program deals as fast as it can. 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st apparent on fast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Back: Simple Pleasures allows you to choose from several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ard back graphics.  To select a new back, just point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:  There are 64 choices for the background color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lick on the up-arrow and down-arrow to cyc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ntil you find one that appeal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Color: As with the background color, you can select from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by using the up and down arrows next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d save all of the current option settings, click on the "O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"Cancel" button exits the menu without changing any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al button in the option menu, "Clear Scores ...", invo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bed in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Sco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clear the scores for any or all of the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one or all of the players.  You can click on the buttons n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numbers to select the games to clear.  The "OK" button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res you have selected, the "Cancel" button exits without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and the "Help" button provides a brief summary of w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 the clear sco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provides a means to select which of the games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as well as giving you access to the shareware screen (the "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" button), the player selection menu, the help menu, the op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ay to exit the game (the "Quit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a game, simply point the one of the buttons with a game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 (e.g. 10's) and click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 games in Simple Pleasures all share certain common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tributes.  For one thing, they all share the same goal: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ards.  Of course, each game goes about that in a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, but they're all based on the concept of removing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rds whose sum matches the titles of the games (for example, in 10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moved pairs that total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haring similar rules and goals, each game us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with the same on-screen buttons and object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k Box: This box displays the card back, the card fa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dealt, and the number of cards remaining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Alert" Box: This status box is displayed if the "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" option is enabled, and if any more moves are possi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int" Button: In case you become confused or stuck,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show you one possible move.  It will not show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and it may not show the optimal move, but it will show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at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do" Button: Click on this button to take back your last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Pleasures remembers your last five mo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hem.  This button can definitely be abused, but is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ort of safety net for careless or ill-advised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me Hand" Button: If the current game comes to an impas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you're going to lose, but think back and say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'd made a different choice ten moves back I could have w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is button a try.  The game you just played will st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you, but instead of dealing a new hand, with new c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given another chance at the hand you jus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Hand" Button: Click here to concede a hand and deal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 it's place.  If you haven't started a game (i.e. if th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), you can deal a new hand without having the current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gainst you.  Use this if the initial hand doesn't loo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lp" Button: Works the same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except that game-specific, rather than general, hel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n Menu" Button: Click her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ssion statistics" option is enabled, your session st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it To DOS" Button: Click here to quit Simple Pleasur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hrough the main menu.  If the "session statistics" op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your session stats for the current g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ore Box: This box displays your current score (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you've discarded), the number of games you've 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've won (and percentage won)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score box will bring up the session stat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 is almost entirely mouse-driven, and uses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: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rmally a card or a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: Normally this is used as an "Esc" key to ex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Mouse Button: If you're using a three-button mou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an be used to blank the screen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pressing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0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ive columns each, and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lower cards totaling ten, regardless of suit. 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(10s, Jacks, Queens, and Kings) are removed in quart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1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by three columns, and the object is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of cards totaling eleven.  Face cards are discarded in triplet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Jack, one Queen, and one King, of any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eight piles of six cards each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four cards going into a column on the right.  The objec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pairs of cards totalling twelve (Jacks counting as 11). 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ings are removed in pairs.  Only the top card of each p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lay, and once a space is created, it may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3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arranged as three columns of five cards each, and a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 from the layout, cards "fall" into the holes, and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alt in from the top.  Cards are discarded in pairs that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een, with Jacks counting as 11, and Queens as 12.  King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singly.  Pairs to be discarded must be adjace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deck has been dealt, and one of the columns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you may move a card from the top of one of the remaining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empty space.  To do so, simply select the card to mov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he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4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out is five cards at the top of the screen (which exp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lumns as more cards are dealt) and two at the bottom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of each column, and the two cards at the bottom,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Remove pairs totaling fourteen, with Jacks counting as 11, Qu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2, and Kings as 13.  When all possible moves have been made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k to deal another five cards.  If a space is created,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other pile may be moved into the opening.  The two car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y only be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5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three rows of four cards, and the object is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cards that total fifteen.  Only the lower card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rouped into fifteens.  10s, Jacks, Queens, and Kings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artet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is four rows of five cards, and the object is to remove pa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rds that total sixteen.  Jacks count as 11, Queens as 12, and K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3.  Aces and twos are removed in pairs.  In addition, car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must be adjacent, either horizontally, vertical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17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 are dealt into ten piles of three cards each surrounding a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ree single cards.  The object is to remove pairs of ca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eventeen.  Jacks count as 11, Queens as 12, and Kings as 1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s, twos, and threes are removed in triplets.  When one of th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the center is used, it is replaced with a new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, until it is exhausted.  Cards in the outer piles are not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Pleasures, while not a Microsoft Windows program, can be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The program must be run in full-screen mode and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386 enhanced mode the "High Graphics" (under Advanced O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Display Options ... Monitor Ports in the PIF editor)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.  The included SP.PIF file should help.  In addition,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lines to the [386enh] section of the SYSTEM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elp improve performace of Simple 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also included a Simple Pleasures icon (SP.ICO) which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anager.  There's not room for all th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Windows, but you should be able to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-- "No Cheat" option disables the F10 (abort) key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xx -- This option is used to convert the shareware version of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s to a registered version.  Refer to the "How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Code" section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-- This option is for alternate data files (se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specified, Simple Pleasures uses SP.DAT as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 containing preferences and statistics for up to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.  Normally, this is all you'll ever need, bu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en players, you can provide the name of an alternat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command line.  This also might be useful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roups of players want to use the same copy of SP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lassroom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er'instance, suppose three families each wanted to keep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.  The Smith family could run the program with "SP SMITH.D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data file called "SMITH.DAT", while the Jones famil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SP with "SP JONES.DAT" and  the Foster's would use "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extension does not have to be "DAT" -- it can be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as long as it is three letters or 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Date    Description of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06-30-92 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07-11-92  Added "About ..." button on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minor tw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  07-23-92  Fixed bug with "About ...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"Quick Deal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  08-08-92  Esc or right mouse button exits Clear Scor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improvement to mouse init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  10-21-92  Reduced number of PIC files from 14 to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overlapping cards problem in 14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way "Delete Player"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  03-01-93  Added "16's" and "17's"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onsidered a good score?  Good question, and one I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ve answer to.  All I can really do is report what I've ex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ced while playing the games myself.  These are my current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   Games Played  Games Won  Winning %  Average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---------  ---------  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's         175         63       36.00%       28.0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's         175         36       20.57%       22.9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's         175         58       33.14%       38.8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's         175         49       28.00%       32.48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's         175         41       23.43%       33.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's         175         32       18.29%       24.0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's         25          10       40.00%       41.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's         25          11       44.00%       36.5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terested in improving your scores, I want to remi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register you'll receive the "Hints &amp; Strategy" sheet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uarantee that it will make you an expert, but it 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leasures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Registration Code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procedure that is used to convert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imple Pleasures to a registered version.  It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fter the player has sent in the registration form to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id the registration fee.  As part of the registra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author, the player receives a "registration cod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imple Pleasures may be converted to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running the program with an "/R" command-line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/R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".  Note also that there should be no space between the "R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.  After running the game with  the /R switc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code, you'll have a brand-spanking new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What this essentially amounts to is unlimited,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procedure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ame of the EXE files must be 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(i.e. an EXE file processed with PKLite, Diet, or LZ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may be compressed after the registration 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change the program back to a shareware ver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"/SW" command-line switch.  This fun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strictions as the registration procedure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properly named and uncompressed).  Plea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un-register" the program if you wish to pass it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one.  Also, please include all of the files listed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 section of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