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verball Copyright (c) 1993 by Epic MegaGames and James Schmalz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Microleague Interact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copyrighted, commercial software.  It may only b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who purcha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unauthorized copying or distribution is prohibited by law.  Pl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iolations to the SPA anti-piracy hotline at 800-388-74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understanding and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