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Tris is a tetris game where the board will zoom in and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screen gets larger and smaller.  Its not very hard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but its hard to see when it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Tris 2.0(Copyright 1993 Jason Bertschi) was written with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copyright (c) 1990 by Borland International, Inc.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ersion 2.0, copyright (c) 1990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has any value for you, please send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presents many hours of work, not to mention sore eyes from st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ile "testing" (ok, playing) the game.  If you lik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to the address at the end of this file. 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come a registered user, which means you'll ge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antomTris, which has a total of 7 twists, each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, allowing for a possible 128 different games 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contribute, please share this softwar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software is responsible for any problems arri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.  This includes, but is not limited to, loss of files,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, overheating the computer, or smashed monitors from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responsible for any personal problems resul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ncludes, but is not limited to, pulled out hair, b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and sor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levels that you can set: the fall level, and the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level corresponds to the level you would choose for a normal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zoom level determines whether or not you'll have the zoom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 level will increase throughout the game, were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ws/10 (rounde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level doesn't change during the course of the game.  Level 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normal 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keys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:left with respect to what is originall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:right with respect to what is originall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:twis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drop piece toward what is originall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:toggle next piec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quit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defined the keys, they will be the sam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 "PT2.KEY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current keys by pushing "R" at the main men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he option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hantomTris and PhantomTris 2, please s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Bert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Warr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, MI 48433-1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, address, type of drive you have (3 &amp; 1/2 or 5 &amp; 1/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deas or improvements you'd like to see.  Remember, its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but I'll be grateful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you can write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ach me at my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+@cm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