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17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ed an Airborne Assault in Kuwait Bay. 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rine landing to reinforce them.  Enem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s from the 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I Corps destroy the enemy beach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GFC prepare to detach 1 division to II Corp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estruction of enemy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