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9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3 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12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91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Enemy RGFC divisions, Adnan (-) and Tawalk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cinity the 70 Easting grid line. 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to defend and conduct limited counter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continue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1 (UK) AD Continues attack to our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1 (US) ID (M) will conduct forward pa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d Squadron and continue attack to destroy the RGF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3 (US) AD attacks to our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2 ACR continues to attack to destroy enem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ne and find enemy defense b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Regiment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quadrons abreast, covered by the 4th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AV is regimental reserve and will be us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battalion size forces in zone. 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le to end when we have passed the 1 ID (M)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hen be OPCON to 1 ID (M) and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1st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 2nd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 3rd Squadron: Attack in zone to vicinity 73 E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4th Squadron: Cover the advance of the Regiment in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2-1 AV.  Be prepar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s in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