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PY no 1 of 23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Q, 2nd Bde/1 ID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C Hafir Al B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01200C JAN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1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Annex A (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 (Enemy OB Chart).  Enemy forc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264 (IZ) Brigade, made up of three U/I battal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mechanized infantry and one armor, toge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artillery battalion of towed 122 mm howit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is expected to def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1 ID (M) attacks at 110600C January 1991 to 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emy main defensive b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1 Bde attacks at 110600C January 1991 to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i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3 BDE is Division reserve.  Will pass through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ade and seize Objective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4 BDE Conduct deep attacks to fix and destro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 bri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2nd Bde/1 ID (M) attacks at 120600C January 199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etrate enemy defensive belt and seize OBJ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Brigade attacks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 at 120600C January 1991, with 2-16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3-37 AR.  A/1-1 AVN will operate 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ade and destroy platoon size armor elements.  4-5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prep fires at 0615 and fires for 15 minut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to be on the objective at 0630 as the last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rtillery fall on the Objective.  Once 2-16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d OBJ NEAR, 3-37 AR will pass through and seiz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.  Brigade will then prepare to defend OBJ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 PLAN SIL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F 2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ttack at 120600C Jan 1991 and seize OBJ 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ssist forward passage of TF 3-37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F 3-37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ollow 2-16 INF in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O/O conduct passage of lines and continue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ize OBJ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Be Prepared to assume mission of lead 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Be prepared to conduct an envelopment of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right f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A Co/1-1 AV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GS to B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Be on station to cover brigade front NLT 05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Destroy enemy platoon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4-5 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nduct 15 minute prep of OBJ Near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6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Anne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 initially moves with 2-16.  XO is with BDE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-3 with 3-37 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uccession of Command.  CO, XO, 3-37, 2-16, S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lternate Command Post: A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-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