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0100C FEB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2-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Enemy ships are moving toward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, thought to be the precursor to an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I Corps destroy enemy landing attempt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ack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