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264 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002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the 1 (US) ID (M) are expect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26 ID defends in sector NLT 110200C Ja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261 BDE defends on 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262 BDE defends on ou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263 BDE is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265 FA BDE is in Gener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264 BDE defends in sector NLT 100200C Ja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brigade will def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ttalions abreast (mechanized infantry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mor on the right.) and the second tank batta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.  The field Artillery battalion will be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o the brigade.  Priority of fire is init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ch battalion and o/o shift to the reserv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alion.  o/o the reserve battalion will at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the enemy from the forward defensive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be with 29 Bri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z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