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no 3 of 48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Q, A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C KK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601600C JAN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 Annex A.  (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Order of battle Chart) Enem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II, IV, and VII Corps sectors are estimated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% strength.  RGFC is estimated at 90% strength.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I Corps are at 75% strength.  Enemy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 in place, although he retain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uct a three to five divison counterat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FCENT continues air campaign, destroys artill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and control facilities, SSM s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raqi Mobile Reser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NAVCENT continues blockade of Iraq.  Prep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possible amphibious assaults in Kuwait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Shatt Al Ar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ARCENT, in conjunction with the Joint Arab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attacks G Day to destroy the Iraqi armed fo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erate and secure Kuwait to permit the restor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gitimate gover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On G Day, II (EG) Corps, 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EF, and FCE conduct attacks to penetrate Iraq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ive belts and draw attention away from VII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XVIII (US) Corps.  On G+1 VII (US) Corps atta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NT main effort to penetrate Iraqi Main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t.  XVIII (US) ABC conducts a supporting at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d the Army left (north) flank along the Euph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ver valley, while also guarding the western f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penetration of the Iraqi defensive be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, XVIII ABC and VII (US) Corps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 OBJ MCCAULIFF and COLLINS.  On order, VII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 will attack along Iron 1 toward Basra or Ir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 Asiriyah.  On order, XVIII ABC will attack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alamawah.  Be prepared to continue the attack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ghdad.  II (US) MEF conducts a amphibious fe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wait Bay to fix Iraqi reserves in place.  On order,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F will conduct amphibious assault in Kuwait Ba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tt al Arab and drive toward Basra to draw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rves away from VII (US) Corps at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XVIII (US)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duct supporting attack along Axis STEEL, to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CCAULLI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Guard Army western flanks against enemy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VII (US)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duct Army main attack along Axis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nduct penetration of Iraqi main defensive belt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J COLOR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eize Objective CO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On order, continue attack to vicinity BAS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On order, continue attack to vicinity Asiriy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II (EG) Corps Attack G-day along Axis Bronze.  Seiz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DLE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FCN.  Attack G-day along Axis COPPER and seiz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R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I (US) MEF.  Attack G-DAy along Axis TIM and seiz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LLER (Kuwait International Airpor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FCE.  Attack G-day along Axis NICKEL to seiz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COTT.  (Kuwait 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II (US) M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duct amphibious feint toward OBJ A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 Iraq Reser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On Order, seize OBJ A to cut roads from Ku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N toward Iraq.  Fix Iraqi Operationa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place for destruction by VII (US) Corps at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n Order, seize OBJ C to fix Iraqi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s in place for destruction by VII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G will be located with VII (US) Corps.  C of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Lucky Main at KKM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Succession of Command.  CG, VII (US) , XVIII (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(US) MEF, II (US) ME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lternate Command Post:  JAYHAWK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EO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T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