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PY no 1 of 5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GHQ, IRAQI FORC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C BAGH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010500C OCT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RDER NO 90-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ZONE USED THROUGHOUT THE ORDER:  CHARL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ORGANIZATION:  Annex A.  (Friendly OB Ch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ENEMY.  Annex B.  (OB Chart)  Enemy is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to defend, pending arrival of furthe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Europe and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Friendly:  N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ISSION:  Iraqi Forces attack on order to occupy Sau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abian air and sea ports and destroy the XVIII (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borne Corps and I (US) M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CONCEPT OF THE OPERATION:  The attack will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 and IV Corps attacking three hours before d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day.  Intial objectives are Khafji and Hafir Al Ba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se objectives are siexzed, the RGFC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m and sieze AD Damman, destroying the XV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) Corps and I (US) MEF.  III and IV Cor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the attack, pinning enemy reserv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uarding the right flank of the RGFC.  On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 corps will relieve RGFC and defend the coast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phibious assault.  On Order, RGFC reori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ks to sieze Riyad.  On order, RGFC reve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tegic Re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RG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Initially in Re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on order, conduct passage of lines through I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V Corps to sieze Ad Dam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 On order, be relieved by IV Cor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 on order, continue the attack toward Riy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 On order, revert to strategic reserve in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udi Arabia.  Be prepared to con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erattacks into Kuwait or Saudi Arabia to re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phibious ass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IV Cor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Initally the main attack.  Sieze Khafji a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G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Continue the attack to sieze Al Jubay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 On order, relieve RGFC and guard Saudi Co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III Cor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Attack to sieze Hafir Al Ba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be prepared to pass the RGFC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 Continue the attack toward Riyad and guard the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 f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rvice Support.  Annex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ommand and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Signal.  Current CEOI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 will be located in Baghd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usse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