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alle !                                last edited 19.07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e �ffentliche Version meines PAC-MAN Spi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l�uft unter jeder VGA Karte. Ein AT ( 286 oder groesser ) wird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t. Wieviel Speicher es braucht wei� ich nicht, mindestens so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450 kB. Fuer Samples ca 70 KB mehr, fuer Hintergrundmusik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60KB meh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Zeit hat das Spiel 'nur' 30 verschiede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ber jeder der will kann sich ja selber noch welche dazu machen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Share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 registrierte Version haben m�chte, kann mich unter folgend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opher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inacker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234 Wilns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im FIDO Netz : 2:243/590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gebuehr:  DM 20 ( oder entsprechend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Hilfe ben�tigt, kann im Titel- oder Highscore- Bildschirm 'h'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sind auch alle anderen Tasten und deren Bedeutung erlae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er m�ssen in ihren Directories bleiben, sonst ...  ( he he 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e das unangenehme Fol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auf einem  386 AT, 40MHz geschrie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ir ist die Geschwindigkeit genau richtig, ich weiss nicht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langsameren oder schnelleren Computer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schnelleren Computern, kann man das Spiel mit 's' langsamer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286ern, habe ich keine Ahnung, wie schnell, oder ob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noch spielbar i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ch denke aber, da� das Spiel ohne Musik und Sound durchaus akz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windigkeit erreich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f�r jede Kritik und Anregung dankb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at�rlich auch f�r Registrierungen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 Version ist in keinster Weise eingeschraenkt, das ist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nig gutglaeubig von mir, aber ich hasse es Programme auszuprob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vornehein nicht richtig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jemand registrieren laesst bezahlt er ja auch nich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beit' die noch geleistet werden soll, sondern fuer das Produkt, da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ch sage das nur, weil mich mal jemand fragte, was er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ung haette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atuerlich werden registrierte Benutzer ( in diesem Falle Spiel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mir auf dem Laufenden gehalten, wenn neue Versionen heraus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ich noch andere Sachen programmiere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weitere 20 DM bin ich bereit den Source-Code heraus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emand sollte Wunder davon erwarten, der Code sieht schrecklich a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naechsten Programme werden sauberer wer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urce-Code ca. 200 KB in 'C' und 30 KB in Assembl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urce Code OHNE Registrierung gibts nicht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ar zu faul das ganze SOUND - Zeug selber zu programmieren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e mich auch nicht sehr dafuer. Aus diesem Grund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r 'Eigentuemer' einer Version von MOD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BJ besteht aus einer Sammlung von Routinen, die es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Samples und MODs im Hintergrund abzusielen. ( und andere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here Infos dazu im SOUND Verzeichnis, wo eine nicht registrier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IP - File gepackt zu fi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ich wie gesagt von Musik nicht viel Ahnung habe, habe ich mi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schoenes MOD-File gesucht und als Hintergrund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ehlt. Da auf MODs i.a. keine Copyrights sind ( es sei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und Adresse stehen bei den Samples ... ) denke ich, dass das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so ist. Der urspruengliche Name des MODs ist 'GREEN.MOD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rfte hinreichend bekannt sein. Wenn grosses Interesse bei jemanden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ch auch ein anderes MOD einbinden, nur sollte es nicht allzulan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s mit allem anderen in den Hauptspeicher geladen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les weitere bei den Versionen bzw mittels 'h' im Spiel sel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aendigkeit halber hier noch die Neuerungen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( erste oeffentliche Version war 0.95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ab 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e einzelnen Level sind nun in einem Unterverzeichnis '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legt. Es k�nnen einzelne Level hinzu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muessen vom Aufbau her aber mit den anderen Level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jemand selber Level erstellen, so kann er sie einfach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evel werden alle unter folgendem Namen abgespeich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EVEL??.PAC', wobei '??' f�r eine zweistellige Zahl von '01' bis '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t. Wenn die Nummerierung fortlaufend erfolgt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nacheinander geladen. Wenn zum ersten mal kein folg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unden wird, wird wieder bei Level '01' ange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rd von Tastatur auf Joystick umgeschaltet, blinkt der Bildschirm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rd von Cursor auf numerische Steuerung umgeschaltet blinkt d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z blau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l' fuer Leveleinstellung ist jetzt nicht mehr nach oben begren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ein Level angew�hlt werden, der gar nicht existiert,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Level '01'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wei Bugs beseitigt, die die Grafik 'zerst�rten', besonders in Level '0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 sich dieser Bug bemerk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konnte aber in den ersten '05' Leveln auch auftret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vel Einstellung korrigiert, wenn ein zu hoher Level eingestell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de immer nur Level '01' gespi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ister Punkte korrigiert, wenn f�r Geister mehr Punkte als 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icht wurden, wurden diese nicht korrekt geza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ollte eigentlich, wenn man vernuenftige Labyrinthe baut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komm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low und Stop dauern nun auch an, wenn Geister sich in Augen, in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sonstwie verwandel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me Over Sequence ei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leiner Bug bei 'Explode'-Extra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n kann jetzt mehr als ein Leben pro 'Punkt' dazubekomm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llerdings sinnvoll ist sei dahin 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 neue EXTRA's eingef�hrt inklusiv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leines Bug bei Geschenken entfer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sik und Geraeusche eingefuehrt, habe die registriert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OBJ bekommen. ( Demo im Sound Verzeichnis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ohne Sound ben�tigt nun ca 450KB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euschen ca 520KB. Mit Hintergrundmusik ca. 60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nicht genug Speicher f�r Hintergrundmusik vorhanden, dann bli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 kurz hellblau auf. Das Programm versucht dann nur die Geraeu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laden. Geht auch das schief, blinkt der Bilschirm gelb auf und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rlei Gerauesch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instellungen mit 'm' zu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 Aehnlichkeiten mit Geraeuschen anderer PACMAN Versionen sind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faellig !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speicherung der default - Werte. - Star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Soundeinstellung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default Datei geloescht, wird automatisch eine neue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Startlevel 0, Geschwindigkeit 0, keine Musik und keine Geraeu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chwindigkeit und Umfang optimiert, das 'RUCKELN' sollt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langsamen Rechnern gaenzlich verschwunden sein ( zuminde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Sounds gespielt werd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allgemeinen gilt, je besser die Soundqualitaet, desto anfaell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man fuers 'RUCKEL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echstpunktzahl fuer gefressenen Geist auf 51200 Punkt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erscheint mir sinnvoll, da ich schon Spiele hatte mi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Leben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itere Level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Vier davon erstellt von Klaus Scho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ystick Einstellungen werden ( wenn Joystick aktiv ) automatis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oundeinstellung aufgerufen. ( die delay Werte aender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n Sound-Qualitaet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oesse der Boni nun einheitlich ( sah bloed aus, wenn ein Bo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senkrechten Gang erschien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Level ausgelagert, stehen jetzt im Level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bau identisch mit normalen Level, allerdings werden kein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etigt, diese werden sowieso 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Bonus-Level zufaellig gewaehlt werden, mu� die Anzahl bekannt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teht in der Datei 'bonus.pac'. Wird ein Bonus Level nicht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Bonus 01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ss an alle                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hg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, die selber Level schreib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folgt die Struktur, die den Level-Aufbau beschre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Ti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Desc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 </w:t>
        <w:tab/>
        <w:t>*lab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*dots[9];    // ist wohl k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Pac_x;       // star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Pac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dot1_type;    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dot2_type;    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Bonus;       // welcher Bonus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Bonus_x;     // wo erschein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Bonus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Bonus_wert;  // wie viele Punkte gibt 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dot1_col;    // Farbe 0-2 der Punk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dot2_col;    // Farbe 0-2 der Punk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lab_col;     // Farbe 0-3 des Labyrint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red_x;       // Start-Pos der G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red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gelb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gelb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gruen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gruen_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lila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lila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house_x;      // wohin die Augen 'tend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house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dot_anzahl;   // wieviele Punkte, damit mit Level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geister_speed[4];// Geschwindigkeit rot,gelb,gruen,l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ghost_speed;     // Geschwindigkeit der bl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eye_speed;       // Augen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pac_speed;       // Pacman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pillen_laenge;   // ist wohl k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Max_dot;  // anzahl der Punkte ohne pillen , WICHTI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LAB_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leitung, das Labyrinth und die Punkte muessen natuerlich vollsta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. Die Einleitung kann auch eine leere Zeil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iese wird nicht auf dem Bildschirm ausgegeben, wohl aber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m SPAC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abyrinth hat eine feste Breite, die auch eingehalten werden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die Punkte. Sollte eine der beid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ufh�ren, so MUSS nach dem Space ein '*'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*' schliesst eine Zeile ab, danach kann ein Kommentar 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s darf aber trotzdem keine ZAHL folgen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des Labyrinthes sind ziemlich einf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inzige, was hier zu sagen gilt, man nehme einen gut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q', schalte auf auf Zeichenmodus ( SHIFT F1 ) und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an sich zwischen den Waenden bewegt, muessen 'HALBE' Waende auch ge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oennen, diese werden durch ' , - ~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noch halbe Wege, wo nur die Geister durch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dafuer sind 'l' und 'r' bzw 'o', 'u' , damit kann das Geiste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ieg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PACE ist ein freies Labyrinth Zeichen, allerdings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LL-Wand' in der Mitte ( ein Punk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gar nichts haben so muss man ein '#'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fuer die einzelnen Punkte im Labyrinth sind wie f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isterhaus ( hier verwandeln die Augen sich in Geister )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                                                  :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onus DARF NUR auf legal fressbaren Punkten oder auf nichts ersch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r z.B. auf einem x -&gt; 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 Punkt      : . / 0     - 3 verschiedene Farben von DOT1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2 3     - 3 verschiedene Farben von DOT2_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Kraftpille  : 4 5 6     - 3 ver...      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8 9     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iger Punkt  : : ; &lt;     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&gt;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 K-Pille  : @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gerechte K-Pille :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J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. Kraftpille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lt Kraftpille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ant Punkt       : P Q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