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ugly. They're stupid. They're weak. They're</w:t>
        <w:tab/>
        <w:t>so unfriend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ven get along with each other. Unfortunately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y're all out to ge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</w:t>
        <w:tab/>
        <w:t>managed</w:t>
        <w:tab/>
        <w:t>to get stuck in</w:t>
        <w:tab/>
        <w:t>an anti-aircraft bunker</w:t>
        <w:tab/>
        <w:t>in a strategic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  <w:tab/>
        <w:t>any troop reinforcements. You know that</w:t>
        <w:tab/>
        <w:t>the enemy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droves, so you're glad that you have a huge supply of am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</w:t>
        <w:tab/>
        <w:t>required, 386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</w:t>
        <w:tab/>
        <w:t>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, with 535k fre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, Sound Source, and SoundBlas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</w:t>
        <w:tab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unker</w:t>
        <w:tab/>
        <w:t>is at the bottom of the</w:t>
        <w:tab/>
        <w:t>screen.</w:t>
        <w:tab/>
        <w:t>You control the</w:t>
        <w:tab/>
        <w:t>position of</w:t>
      </w:r>
    </w:p>
    <w:p>
      <w:pPr>
        <w:pStyle w:val="PreformattedText"/>
        <w:bidi w:val="0"/>
        <w:jc w:val="left"/>
        <w:rPr/>
      </w:pPr>
      <w:r>
        <w:rPr/>
        <w:t>the gun</w:t>
        <w:tab/>
        <w:t>with either the</w:t>
        <w:tab/>
        <w:t>keyboard (using</w:t>
        <w:tab/>
        <w:t>the left &amp; right arrow keys to move,</w:t>
      </w:r>
    </w:p>
    <w:p>
      <w:pPr>
        <w:pStyle w:val="PreformattedText"/>
        <w:bidi w:val="0"/>
        <w:jc w:val="left"/>
        <w:rPr/>
      </w:pPr>
      <w:r>
        <w:rPr/>
        <w:t>and the</w:t>
        <w:tab/>
        <w:t>spacebar to shoot)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enemy aircraft will be coming across the top of</w:t>
        <w:tab/>
        <w:t>the screen, dropping</w:t>
      </w:r>
    </w:p>
    <w:p>
      <w:pPr>
        <w:pStyle w:val="PreformattedText"/>
        <w:bidi w:val="0"/>
        <w:jc w:val="left"/>
        <w:rPr/>
      </w:pPr>
      <w:r>
        <w:rPr/>
        <w:t>paratroopers as</w:t>
        <w:tab/>
        <w:t>they go. You need to prevent the paratroopers from landing,</w:t>
      </w:r>
    </w:p>
    <w:p>
      <w:pPr>
        <w:pStyle w:val="PreformattedText"/>
        <w:bidi w:val="0"/>
        <w:jc w:val="left"/>
        <w:rPr/>
      </w:pPr>
      <w:r>
        <w:rPr/>
        <w:t>because</w:t>
        <w:tab/>
        <w:t>if three of them land, they'll be able to invade your bunker and</w:t>
      </w:r>
    </w:p>
    <w:p>
      <w:pPr>
        <w:pStyle w:val="PreformattedText"/>
        <w:bidi w:val="0"/>
        <w:jc w:val="left"/>
        <w:rPr/>
      </w:pPr>
      <w:r>
        <w:rPr/>
        <w:t>overpower you! (Fortunately for</w:t>
        <w:tab/>
        <w:t>you, they bicker amongst themselves so much</w:t>
      </w:r>
    </w:p>
    <w:p>
      <w:pPr>
        <w:pStyle w:val="PreformattedText"/>
        <w:bidi w:val="0"/>
        <w:jc w:val="left"/>
        <w:rPr/>
      </w:pPr>
      <w:r>
        <w:rPr/>
        <w:t>that if</w:t>
        <w:tab/>
        <w:t>they land right</w:t>
        <w:tab/>
        <w:t>next to</w:t>
        <w:tab/>
        <w:t>each other, one</w:t>
        <w:tab/>
        <w:t>of them</w:t>
        <w:tab/>
        <w:t>will kill the 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an shoot the planes. You can shoot the</w:t>
        <w:tab/>
        <w:t>paratroopers. You can shoot</w:t>
      </w:r>
    </w:p>
    <w:p>
      <w:pPr>
        <w:pStyle w:val="PreformattedText"/>
        <w:bidi w:val="0"/>
        <w:jc w:val="left"/>
        <w:rPr/>
      </w:pPr>
      <w:r>
        <w:rPr/>
        <w:t>the paratroopers' chutes off, and watch them plummet helplessly to the</w:t>
      </w:r>
    </w:p>
    <w:p>
      <w:pPr>
        <w:pStyle w:val="PreformattedText"/>
        <w:bidi w:val="0"/>
        <w:jc w:val="left"/>
        <w:rPr/>
      </w:pPr>
      <w:r>
        <w:rPr/>
        <w:t>ground (killing</w:t>
        <w:tab/>
        <w:t>any paratroopers that happen to</w:t>
        <w:tab/>
        <w:t>be underneath).</w:t>
        <w:tab/>
        <w:t>Basically,</w:t>
      </w:r>
    </w:p>
    <w:p>
      <w:pPr>
        <w:pStyle w:val="PreformattedText"/>
        <w:bidi w:val="0"/>
        <w:jc w:val="left"/>
        <w:rPr/>
      </w:pPr>
      <w:r>
        <w:rPr/>
        <w:t>if it moves, shoot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tremely careful with the smart</w:t>
        <w:tab/>
        <w:t>bombs -</w:t>
        <w:tab/>
        <w:t>they're dea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troopers are worth 2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</w:t>
        <w:tab/>
        <w:t>planes are worth 5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planes are worth 10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bombs</w:t>
        <w:tab/>
        <w:t>are worth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shoot, you lose a point, so be sure to aim 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IS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've beaten back enough of the enemy troops, there'll be a chance</w:t>
      </w:r>
    </w:p>
    <w:p>
      <w:pPr>
        <w:pStyle w:val="PreformattedText"/>
        <w:bidi w:val="0"/>
        <w:jc w:val="left"/>
        <w:rPr/>
      </w:pPr>
      <w:r>
        <w:rPr/>
        <w:t>for your compatriots to</w:t>
        <w:tab/>
        <w:t>supply a few things to satisfy basic human needs.</w:t>
      </w:r>
    </w:p>
    <w:p>
      <w:pPr>
        <w:pStyle w:val="PreformattedText"/>
        <w:bidi w:val="0"/>
        <w:jc w:val="left"/>
        <w:rPr/>
      </w:pPr>
      <w:r>
        <w:rPr/>
        <w:t>Enjoy the reprieve while you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demo loop</w:t>
        <w:tab/>
        <w:t>is running, simply press the "SPACE" key. This will</w:t>
      </w:r>
    </w:p>
    <w:p>
      <w:pPr>
        <w:pStyle w:val="PreformattedText"/>
        <w:bidi w:val="0"/>
        <w:jc w:val="left"/>
        <w:rPr/>
      </w:pPr>
      <w:r>
        <w:rPr/>
        <w:t>take you into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the</w:t>
        <w:tab/>
        <w:t>control</w:t>
        <w:tab/>
        <w:t>panel, use the up and down arrow keys to move between</w:t>
      </w:r>
    </w:p>
    <w:p>
      <w:pPr>
        <w:pStyle w:val="PreformattedText"/>
        <w:bidi w:val="0"/>
        <w:jc w:val="left"/>
        <w:rPr/>
      </w:pPr>
      <w:r>
        <w:rPr/>
        <w:t>the selections,</w:t>
        <w:tab/>
        <w:t>and the</w:t>
        <w:tab/>
        <w:t>"SPACE"</w:t>
        <w:tab/>
        <w:t>or "ENTER" keys</w:t>
        <w:tab/>
        <w:t>to make</w:t>
        <w:tab/>
        <w:t>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first selection</w:t>
        <w:tab/>
        <w:t>is the device to use for sound effects.</w:t>
        <w:tab/>
        <w:t>You can</w:t>
      </w:r>
    </w:p>
    <w:p>
      <w:pPr>
        <w:pStyle w:val="PreformattedText"/>
        <w:bidi w:val="0"/>
        <w:jc w:val="left"/>
        <w:rPr/>
      </w:pPr>
      <w:r>
        <w:rPr/>
        <w:t>choose to turn off the sound, use the PC speaker, or, if you have one, use a</w:t>
      </w:r>
    </w:p>
    <w:p>
      <w:pPr>
        <w:pStyle w:val="PreformattedText"/>
        <w:bidi w:val="0"/>
        <w:jc w:val="left"/>
        <w:rPr/>
      </w:pPr>
      <w:r>
        <w:rPr/>
        <w:t>Sound Source or</w:t>
        <w:tab/>
        <w:t>Sound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the Sound Source or SoundBlaster, you can choose how</w:t>
      </w:r>
    </w:p>
    <w:p>
      <w:pPr>
        <w:pStyle w:val="PreformattedText"/>
        <w:bidi w:val="0"/>
        <w:jc w:val="left"/>
        <w:rPr/>
      </w:pPr>
      <w:r>
        <w:rPr/>
        <w:t>many digital sound effects can happen at once (one, four, or eight). More</w:t>
      </w:r>
    </w:p>
    <w:p>
      <w:pPr>
        <w:pStyle w:val="PreformattedText"/>
        <w:bidi w:val="0"/>
        <w:jc w:val="left"/>
        <w:rPr/>
      </w:pPr>
      <w:r>
        <w:rPr/>
        <w:t>sound effects sound better, but</w:t>
        <w:tab/>
        <w:t>will make the game run slower. If your</w:t>
      </w:r>
    </w:p>
    <w:p>
      <w:pPr>
        <w:pStyle w:val="PreformattedText"/>
        <w:bidi w:val="0"/>
        <w:jc w:val="left"/>
        <w:rPr/>
      </w:pPr>
      <w:r>
        <w:rPr/>
        <w:t>machine</w:t>
        <w:tab/>
        <w:t>is slower than a 16MHz 386SX, choose "one." If your machine is faster</w:t>
      </w:r>
    </w:p>
    <w:p>
      <w:pPr>
        <w:pStyle w:val="PreformattedText"/>
        <w:bidi w:val="0"/>
        <w:jc w:val="left"/>
        <w:rPr/>
      </w:pPr>
      <w:r>
        <w:rPr/>
        <w:t>than a 16MHz 386SX, I'd recommend "e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</w:t>
        <w:tab/>
        <w:t>an AdLib, SoundBlaster,</w:t>
        <w:tab/>
        <w:t>or compatible, you can turn music</w:t>
      </w:r>
    </w:p>
    <w:p>
      <w:pPr>
        <w:pStyle w:val="PreformattedText"/>
        <w:bidi w:val="0"/>
        <w:jc w:val="left"/>
        <w:rPr/>
      </w:pPr>
      <w:r>
        <w:rPr/>
        <w:t>on or off with the next</w:t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next two items depend on whether or not</w:t>
        <w:tab/>
        <w:t>you're currently in a game.</w:t>
      </w:r>
    </w:p>
    <w:p>
      <w:pPr>
        <w:pStyle w:val="PreformattedText"/>
        <w:bidi w:val="0"/>
        <w:jc w:val="left"/>
        <w:rPr/>
      </w:pPr>
      <w:r>
        <w:rPr/>
        <w:t>When you first go into the control panel, the choic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tart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ack to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started a game, they change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top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ack to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, there will be another item labeled "Quit to DOS," which</w:t>
      </w:r>
    </w:p>
    <w:p>
      <w:pPr>
        <w:pStyle w:val="PreformattedText"/>
        <w:bidi w:val="0"/>
        <w:jc w:val="left"/>
        <w:rPr/>
      </w:pPr>
      <w:r>
        <w:rPr/>
        <w:t>allows you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you waiting for? Go to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