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TES EDUCATIONAL SOF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m's Math Site License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may use this progra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We're doing this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like our software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m's Math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llow Mom's Math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with real human voi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Hard drive required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PLUS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, English, Alphabet, Art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ime, Exam Generato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book option. ($10) 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5 if you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Utilities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teachers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you to edit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data files, exams, etc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LUS Bound Manual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-on that allows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 th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with real human voice.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required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chool-Mom Additional Exam File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0 additional exams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geography, math,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($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pelling BEEZ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GA spelling practice progra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It talks too!  Requi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hildren's Graphics and Dr. Motes' Colorbook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School-Mom for Windows, Volume 1 (Colorbook)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kansas tax (add 7.5%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kans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$5 for North Americ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10 for all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: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 address at top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