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04</w:t>
      </w:r>
    </w:p>
    <w:p>
      <w:pPr>
        <w:pStyle w:val="PreformattedText"/>
        <w:bidi w:val="0"/>
        <w:spacing w:before="0" w:after="0"/>
        <w:jc w:val="left"/>
        <w:rPr/>
      </w:pPr>
      <w:r>
        <w:rPr/>
        <w:t>.h20</w:t>
      </w:r>
    </w:p>
    <w:p>
      <w:pPr>
        <w:pStyle w:val="PreformattedText"/>
        <w:bidi w:val="0"/>
        <w:spacing w:before="0" w:after="0"/>
        <w:jc w:val="left"/>
        <w:rPr/>
      </w:pPr>
      <w:r>
        <w:rPr/>
        <w:t>~r5~~c01~CCC~c02~CCC~c03~OOO~c04~OO~c05~LL~c06~LL~c07~OO~c08~O~c09~R~c10~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istinguishing between different colors is cri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of Modern Problems.  Monitors vary widel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64 different colors in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r standard Color Palette is not satisfactor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try one of our alternate palett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most colors within a given palette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ttings go to the Control screen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lect Colors" but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