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e past thirty-five years, the Legend has grown.  Spoken of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ed tones.  Whispers echoing within the dark Halls of Science.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st-tubes, the petri-dishes and the Bunson burners. 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ab-coats, gathering in the cafeteria, late at night, swi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urly caffeine ration.....Speak of an after-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peak not of Heaven and Hell as we were taught in grad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gels with wings, nor Devils with horns.  They speak of the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where only the best and the brightest scientists go when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Limbo Lab, they are tested and those that pass, pa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scientists Heaven.  Those that fail, (and there are many)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ue Hell -- non-existence.  Those that reach Heaven,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physics that apply to our reality, as long as the law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all the current scientific knowledge. 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 once created the concept of Relativity that Einstein so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.  It is also rumored that Sir Isaac Newton create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um theory that still hasn't been fully understood.  But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ur concern.  Today we learn of the Limbo Lab Test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Chaos and Order; between all that is Sha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y of Substance; where great ideas will often be lo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k and a hard place; Where the Twin Deadly Poisons So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collide over your left shoulder for good luck;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ymmetry and virtue, woven between the threads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re exists the Limbo Lab Testing Center.  Within the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Testing Center is an arena. An area with a shape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way between a square and a circle, created with just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finite straight-edge.  In this arena, Electrons sp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, while Neutrons Referee (of course, it could be no-o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wall, within mirrored frames, swirling asymmetr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within their own infinite void.  It is this arena, that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the scientist in their off hours.  As the legends grew, s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ts.  How well could I do in the arena?  Could I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surv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ert Einstein's Big-Time Science Box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