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em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 are the beings that travel from square t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 horizontal, vertical or dia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emons will change shape and col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while other times they won't.  The color and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 determines what it does if you touch it.  Also th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until the counter is done and the worm star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the demons however during this time. 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shapes a Demon can take.  When a 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you can get rid of it (Green by Clicking, Red and Pur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).  Otherwise when the Demon is Fly-shaped, the De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describes the 10 specific Demons and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Death - Touch him and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Wimp - Touch him and h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ing Man - Prevents you from dropping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o Annoying Man - Click on him and h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nmaster - Turns you Green and stuns you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wner - Disappears and a Half Death/Half Wimp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- One Touch and you transport to the start of the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cklayer I - Pops in a Brick and Hom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cklayer II - Same as Bricklayer I but also splits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cklayer III - Pops in a partial brick into your next t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