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FLIGHT SIMULATOR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 E L E A S E    N O T E 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mportant information about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. For more details on how to fly, read the Microsoft Flight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'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run Microsoft Flight Simulator 5.0, you need a computer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30K of free conventional memory. If your computer does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manager, you need 560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ght Simulator informs you if your computer has insufficient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and you cannot run the program.  Please refer to the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n the inside back cover of the Flight Simulator Pilot's Hand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on optimizing your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significantly enhance Flight Simulator's performan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 your computer for expanded memory. 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ubleshooting section on the inside back cover of the Flight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's Handbook or to your MS-DOS manual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your computer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have no extended or expanded memory, or encounter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 when running Flight Simulator, you will get bette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turn off the sound option.  To do this, choose Preferen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s menu, and then choose the Sound button.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dialog box, choose No Sound Device from the Sound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.  This will save additional conventional memory and all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light Simulator under Microsof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run Flight Simulator under Windows, you must configur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panded memory.  Running Flight Simulator under Window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may cause memory errors, and Windows will terminate th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or session.  Please refer to the troubleshooting sec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ide back cover of the Flight Simulator Pilot's Handbook o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-DOS manual for instructions on how to configure your compu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Sound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 loads sound files into XMS memory for storage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.  Running under Windows can cause this memory to b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in noisy sounds or system crashes.  Windows informs yo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problems with an error dialog.  If this occurs, choos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Options menu, and then choose the Sound button. 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dialog box, change the Use XMS Memory option to No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lect this option, Flight Simulator uses additional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resolves sound playback problems using XM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Flight Simulator aircraft are not flying smoothly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un Flight Simulator directly from DOS. 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performance and smoother fly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s and Flight Yokes with a Built-in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joystick or a flight yoke with a built-in throttl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elect Throttle Only for joystick 2 during Setup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from within Flight Simulator, choose Prefer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enu, and then choose the Joystick button.  I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dialog box, change the option for Joystick Two to Thrott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this option, you can still use your joystick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not engage thrust reversers on the Learjet with the joyst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ress F2 to decrease your thrust and engage the thrust reve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chid Fahrenheit (S3) and Thunder &amp; Lightning (Cirrus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election must be correct in order for SVGA mod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se cards.  Refer to the documentation that came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SA 1.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SA 1.2 drivers are not fully implemented.  Function 7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h or 101h must be implemented in order for Flight Simulator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VGA mode.  Refer to the documentation that came with your video bo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information.  If Flight Simulator does not display proper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VGA using a VESA driver, run Flight Simulator Setup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Simulator directory and select the VGA display option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board manufacturer for an updated VESA 1.2 compati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Flight Simulator under Microsof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Speaker sound causes problems under Windows NT. 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by choosing No Sound Device from the Sound 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nd Blaster Pro may occasionally stop playing engine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playing other Flight Simulator sounds.  In this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restart Flight Simulator in order to reset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Microsoft Flight Simulator under D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Speaker cockpit sounds cause problems under DR DOS. 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by choosing No Sound Device from the Sound Board li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install Flight Simulator.  If you want to play sound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ckpit sounds (plane crashes and wheel screeches), choos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Options menu, and then choose the Sound button.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dialog box, turn off the Cockpit Sounds check box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nd only then) choose PC Speaker from the Sound Board list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dia Vision Pro Audio Spectrum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very important to correctly install Media Vision'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VSOUND.SYS) before setting Flight Simulator 5.0 to ru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card. Please refer to their documentation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river is not installed correctly, the 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poor sound support from the Media Vision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, you may need to disable DMA sharing with your car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ocumentation that came with the card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not set the Pro Audio Spectrum card to INT 1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 conflict with Flight Simulator and cause the 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 Ultrasound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 5.0 has been tested successfully with version 2.0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OS program.  If you are having problems with this sound 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Gravi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Sound into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 loads sound files into XMS memory for storage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.  Certain memory configurations can cause this memory to b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in noisy sounds or system crashes.  If this occur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from the Options menu, and then choose the Soun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ound Preferences dialog box, change the Use XMS Memor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. When you select this option, Flight Simulator uses additional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ut resolves sound playback problems using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 Radio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F can be converted to a 5-digit ADF, tunable in 500Hz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references from the Options menu, and then choose th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. In the Instrument Preferences dialog box, choose the 500Hz A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djustability option. NDBs on .5 increments are common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Keystroke Altitude Hold (Autopilot Impr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+Z (instead of just Z) to activate the autopilo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hold, and set the altitude to your current fligh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autopilot setting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on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cenery Complexity from the Scenery menu, and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onlight At Night check box to create views that are dimly l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(as you would see them under a full m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mag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cenery Complexity from the Scenery menu, and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Smoothing check box to smooth the texture 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mages look more realistic, but blurs them to a small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crosoft Aircraft &amp; Scenery De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light Simulator version 5.0 supports scenery files created with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Scenery Designer for use with Flight Simulator 4.0.  Thes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junction with the Flight Simulator 4.0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se files, copy the Flight Simulator 4.0 database (F1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4 directory) and those scenery files (with the extension .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\FLTSIM5\SCENERY directory.  Run Flight Simulator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enery Library from the Scenery menu.  The F1. database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st as Old FS4 World Scenery.  Choose this database, and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 SC1 File button.  This will display your list of Aircraf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enery Designer scenery files.  If you want Flight Simulator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ppropriate scenery files automatically based on the aircraft pos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list next to the Selection option, choose Automatic By A&amp;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enery B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R frequency for Martha's Vineyard is 114.5, not 108.2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 York and Boston Are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R frequency for Deer Park is 117.7, not 111.2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 York and Boston Area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