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ile Maker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ersion 2.0   March 10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r use with Mah Jongg or Tile Ma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Nels And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92 Bishop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ramingham, MA 01701-65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ILE MA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ile Maker utility allows you to make your own sets of til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 sets made by others. These tiles can be used with my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itaire games, Mah Jongg and Tile M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tility is similar to many paint programs with which you migh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ar, though because of its specialized nature it includes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. Tile Maker can be controlled with your mouse or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quires EGA or VGA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thing to do is get Tile Maker running and experi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ll find designing good tiles is quite a challenge, but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you to have your own personalized version of the gam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re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ight want to look at other already completed tile sets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techniques used. Because the drawing area is so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often have to trick the eye to get the effect you want.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 to avoid is changing the sloping sides of the tiles.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ruin the 3D effect and simply doesn't look good when t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tacked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ILES ARE STORED ON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, some basics about working with tile sets. A Mah Jongg 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includes 42 different tiles. Eight of them are in the "w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" suits (normally the flowers and seasons suits) where any 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uit matches any other. The other 34 tiles use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ing rule where there are four of each tile on the boar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les must be matched exactly to be removed. You'll want to kee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rules in mind when designing your t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le Match only needs 36 tiles. Tiles 1 through 34 are used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iles 35 and 3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42 tiles are stored in a single disk file. You'll need to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he tiles are numbered so that you store your new ti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 place. For reference, the standard tile set ("MAHJONGG.TIL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umber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iles 1 - 9:  suit of 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ile 10:  white drag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les 11 - 19:  suit of bamb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ile 20:  green drag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les 21 - 29:  suit of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ile 30:  red drag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les 31 - 34:  suit of w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les 35 - 38:  suit of sea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les 39 - 42:  suit of flow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 up "TILEMAKR.EXE" by typing "tilemakr"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 command line options, but you can include the nam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ile set file on the command line and that tile se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loaded once Tile Maker starts up. Note the drawing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left and the tile set display on the right. If you di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a tile set name on the command line the tile set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blank, but as soon as you read in a tile set it will be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ong the top of the screen are a series of menus you can select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re using a mouse you just need to point to the word you wa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. If using the keyboard you can use the functions keys (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is numbered sequentially so Help is F1, Info is F2, etc.)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lso select menus by holding down the Alt key while also h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letter of the menu name; for example, you'd hit Alt-F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the Fil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AW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 drawing can be done with the keyboard or mouse.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, select the desired color by pointing at the color char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ing. Then to draw just point at the drawing area and cli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spot where you want to dr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it's common to switch back and forth between two colors, 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r remembers the last color you've selected as well as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. Use the right mouse button at any time to toggle back and f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current and previous drawing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're drawing with a mouse there are a few basic drawing sha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in addition to the simple dot. Under the drawing area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of push buttons where you can select dots, line, circ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tangle, filled circle or box. Click on the desired butt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ll see it push in to confirm proper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the line or rectangles, move the mouse cursor to on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rner) and hold down the mouse button. Then move to the other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rner) and release the button. When using the circles you star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enter and pull away until the circle is the desired size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pull in any direction since the circle is symmetri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venth drawing tool is a special one. It allows you to ou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rea and then change all pixels within that area that 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color into a different color. Select this tool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line a rectangle just as you would with the rectangle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. When the area you want is outlined, release the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ll be prompted to select the color you want to change;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where you want on the screen and click when point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d color. Then you'll be prompted for the color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o; again you can point anywhere on the screen and click.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lected color will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ighth function is fill. Using this function you can fill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of any shape with the currently selected color. When you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 the cursor will change to the word "FILL" with a little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upper left. Position the target in the area you want fi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lick to fill. Using the keyboard you can fill by mo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cursor within the area to be filled and hitting the Z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inth function is text entry. Because of the small siz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les only one simple font is used. Characters are five pixels high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different widths are available and Tile Maker will try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dest characters possible given the space available.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whether you have border set on or off (from the Options menu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s may go right to the edge of the tile face or a one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der will be enfor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nter text, position the mouse to the upper left corner of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 should start (if using the keyboard, use the arrow ke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the keyboard cursor and then hit the L key). You'll the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ed to enter the text you want. Lower case letter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but capital letters and most other characters 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text you enter is too much to fit in the availabl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ll be told how many pixels too wide it is and you can then 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within the drawing area, the mouse cursor snaps to the cent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pixel when moving around or drawing dots, lines or rectang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refer that the cursor move smoothly you can turn off the snap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by using Snap Cursor on/off under the Options menu. For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ing you'll probably find the snap cursor useful as you'll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ore clearly tell what pixel is being pointed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awing with the keyboard requires typing the letter or numb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d color, then moving the cursor around with the arrow key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ly hitting space when you want to draw a dot. If you hold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ace bar a line of dots will be drawn in the dire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arrow key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drawing the position of the mouse cursor is shown just be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selection area. If you wish to see the position of th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instead, just move the mouse cursor outside the drawing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ove the keyboard cursor with the arrow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functions have keyboard shortcuts that are shown in parenthe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name of the function. You can use these keys to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directly without going through the menus. A list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shortcuts is at the end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using a mouse you just point to the function you want and cli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using the keyboard you can select menus using the function key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lt key plus the first letter of the menu name. Within the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elect functions by number or by using the arrow keys to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function you want and the Enter key to selec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 functions available from the menu are prett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f-explanatory, but let's cover each menu and function in det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r the help function is an abbreviated set of instruc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ile Maker. To move from one help screen to another cli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or Prev (previous) box. To quit help click on the Quit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use the letters shown in red for next, quit or previ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menu used for all disk access. The first choice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clear any current drawing and start a new tile. You'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ed to make sure you mean to do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 Tile allows you to save your work into a tile set file.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be prompted for the name of the file that your til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 part of. If the file you choose is different from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you read in, the new file will be read in and display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side of the screen. Finally, you must choose what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tile will take. If you're editing an existing tile and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put it back in the same position you just need to cli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K. Otherwise you can either enter the new position number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or you can point and click on the tile on the right si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 you wish to re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Tile Set allows you to read tiles from the disk.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le set is always loaded and displayed on the right si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 If the set does not contain all 42 tiles blank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at some 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oad Tile function is only needed if you don't have a mouse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you to transfer a single tile from the tile set show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side of the screen into the editor. When prompted enter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the tile you want to edit or hit the Esc key to ab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 .PCX Picture gives you a limited ability to load tile 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PCX drawings, such as you might create with a full-feat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nt program or with a scanner. The PCX pictures must be in 640x350</w:t>
      </w:r>
    </w:p>
    <w:p>
      <w:pPr>
        <w:pStyle w:val="PreformattedText"/>
        <w:bidi w:val="0"/>
        <w:spacing w:before="0" w:after="0"/>
        <w:jc w:val="left"/>
        <w:rPr/>
      </w:pPr>
      <w:r>
        <w:rPr/>
        <w:t>pixel size and use a 16 color EGA pal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select import .PCX picture, the normal file selection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pop up and you should select the PCX file you want. The pi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load and a square cursor will appear. Use the curs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round the portion of the picture you want (the square is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ze of a tile face) and click. You'll be switched back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screen with the PCX image now on the tile face. If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keyboard you can use the arrow keys to mov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and the Enter key to select. Hit Esc to ab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're done with your tile set, use the add name funct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you enter will be displayed at the bottom of the scree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ing Mah Jongg or in the Info screen when playing Tile Match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for the currently loaded tile set is also shown at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om of the Tile Maker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some point you may wish to rearrange the order of the ti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. You can use the swap two tiles function to swap the pos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y two tiles in the currently displayed set. When promp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each of the tiles that you want swapped either by ente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le number or by using the mouse to point and click. If you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mind hit the Esc key or select "No" when asked to confi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enu allows you to do special editing functions o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le. These functions are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lip functions let you reverse the image left/righ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/bottom. Hitting the same function a second time will fli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back the way it originally w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otate function rotates the image clock-wise around its c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consecutive rotates puts the image back the way it orig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hift functions move the image in the specified direction b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xel. This is handy if you, for example, want to center an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nal function on the edit menu is undo. Using this will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le as it was before the most recent change. The imag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restored is shown along the left side of the screen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the current image. You can also undo by clicking directl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vious image, or on any other image that is below it.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previous images are kept along the left side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enu allows you to select options that affect how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work. Each option can be toggled on or off. If a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urrently on a check mark will be shown to the right of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ile Maker starts up it is set with snap cursor on.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the mouse cursor jumps to the center of each pixel whe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ing area, which ensures that you know exactly what pixel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ing. If you prefer you can turn this mode off and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hen move smooth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entering text using the text tool you have a choice on how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edge the text will be entered. Text usually looks bes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border around it at the edge of the tile face.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long word that you wish to display you might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 this border to make the text fit. Try entering text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border enabled, but if you only need one or two more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it fit you can turn the border off and try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drawing with the dot tool (freehand drawing) you can hav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ing mirrored left to right, top to bottom, or both. Togg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mirror settings on and off to fit your 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 Your Creation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evelop any tile sets you'd like to share please upload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upport BBS (Xevious: 508-875-3618) or mail them to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diskette. I'd suggest that you include a text file describ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tile set and of course you should include your name in it. I'm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ing forward to seeing what you come up wit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SHORTCU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ile Maker functions can be accessed from the keyboard. Below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lete list of keys and their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Key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  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1 or Alt-H 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2 or Alt-I 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3 or Alt-F  Fil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4 or Alt-E  Edit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5 or Alt-O  Option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10 or Alt-Q  Quit (exit Tile Mak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X  New (clear t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  Save 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  Read Til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lt-L  Load Tile Into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  Import .PCX Pi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  Add Name T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lt-S  Swap Two T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Q  Quit (exit Tile Mak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&lt;  Flip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&gt;  Flip top to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@  Rotate clock-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  Shift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+  Shift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^  Shif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 Shift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U  Un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  Use the letter function (enter 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Z  Use the fill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#  Snap Cursor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  Text Border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  Mirroring left/right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lt-M  Mirroring top/bottom on/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0  Drawing color is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  Drawing color is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2  Drawing color is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3  Drawing color is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4  Drawing color is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5  Drawing color is 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6  Drawing color is b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7  Drawing color is light 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8  Drawing color is dark 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9  Drawing color is light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  Drawing color is light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  Drawing color is light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  Drawing color is light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  Drawing color is light 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  Drawing color is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  Drawing color is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le Maker is copyright 1993 by Nels Anderson.  All rights reserv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