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olaveikko v2.4 (c) Petri Kokko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k 76.102, Ohjelmoinnin lyhyt peruskurs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uunnittele Dungeons &amp; Dragons -tyyppinen peli, jossa pela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ikkuu kuvitellussa luolastossa etsien aarteit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ikki mahdolliset yhtenevyydet erseen toiseen, englanninkiel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ttuun peliin ovat pelkstn mielikuvitusta ja va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knlaista todellisuuspohjaa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olaveikko V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st se alk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seita seitse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omia kaksiky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lioita kymm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gamentteja kahdek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rjattu peliss ollut bugi, joka aiheutti ruud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n vli ilmoituksen: "Hers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gamenttien lukumr nousi kymmen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ent hieno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jelman sisisess rake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tuhosi kauppiaalta ostetut tav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sotki tulostusta, kun tunnistet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 lumottiin tai kiro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sotki tunnistamisen joid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gamenttie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ioiden lukumr nousi yhteen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gamenttien lukumr nousi kahteen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arniskat tulivat peliin uutena tavararyhmn (7 erilai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salli ottaa aseeksi tunnistetun ru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ioiden liikkuminen muuttui fiksummaksi ja ne vo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eta haavoituttuaan tarpe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ioiden lukumr nousi seitsemn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gamenttien lukumr nousi seitsemn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uomenkielen sanat taivutetaan nyt oikein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ki ei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k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varalista on nyt ryhmittin aakkosjrjest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aarniskat eivt en lis taitoa kuten aseet, va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uusi ominaisuus, haarniskaluokka, joka kuvaa sit kui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eata johonkin on osua. Mit pienempi olion haarniskaluokka,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eampi on tllaiseen olioon osua. Pelaajan haarniskaluok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sa 10 (=ei haarnisk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salli sonnustautumisen satoihin kypri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4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salli laskeutumisen alempiin kerrok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 vain (muualtakin kuin portaita pitk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nka takia ohjelma sekoili joskus tavar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i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ivan uusi totaalisesti uudelleenjrjestetty peli, joka mukai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&amp;D-peli mahdollisimman tark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rsinaiset peliohjeet ovat tiedostossa LUOLA.O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olastojen generointi tapahtuu automaag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olakerroksien vlill voi liikku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 ja ala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ilaisia olioita on 33 k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ilaisia esineit on 81 k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ilaisia loitsuja on 11 k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ent parantelua siell sun t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iestint listty (esim. taikasauv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tulee vhi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'ZAP', jos edes jotain tapaht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varalistat palstoitettu (ruudulle mahtuu kerralla 46 esine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ty kaksi uutta (irrelevanttia?) ksky: versio ja identifi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 (nyt kullasta tosiaan saa pist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oillain olioilla voi nyt olla pesluolia (paljon hirv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irjoilla on nyt n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li on aika hankala alussa (ilman varusteita), joten jokainen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aseen alkuvarustuk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jumiutti pelin jos jokin ystvllinen olio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nyt liikkumaan mihinkn suun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muutti taikasanoja, jos luki kirjasta 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itsuun, jonka jo entuudestaan tu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orjattu bugi, joka muutti kauppiaiden hinnat tysin l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rilaisia esineit on nyt 99 kpl ja loitsuja 14 (samalla tul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jailtua loitsujen taikavoimakulutu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itsujen taikasanat ovat nyt vain kolmen kirjaimen mitt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misen helpott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ikavoimaiset hahmot tuntevat nyt alussa erimrn loits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tenkin taikanuoliloitsu oli vl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itmn velhot ja drui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gi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uoat voi nyt tunnista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ksi tai myrkyllis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adot on nyt nimetty asianomaisten olioiden nimill (esim. "kuol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ttirotta")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yyden pttelemisen helpott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ty kirjoita-ksky, jolla pelaaja voi kirjoittaa vihjeit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ta oppimiaan asioita pergamentin palasille. Kirjoitukset sil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t to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ka keskeytti pelin, jos tappopergamentilla yri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aa jotkut esineet (ei niit kyll voi tappaa, mutta kaikenla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yritet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nka ansiosta ystvyysloitsu ei onnistunut j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ilaisia esineit on nyt 105 k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stty uusi ksky: Panosta (ampuma-aseita v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, jonka takia Luolaveikko jtti jlk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aikaisia 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laisia bug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, haukkuja ja kehuja voi lhett osoittee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i.Kokko@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Jos joku keksii, mit komentoja voisivat olla kirjaimet c, d, f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x-z niin ehdotuksia otetaan mielelln vastaan (tm on kai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dellisyyden tavoittelu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