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ST GOLD v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arch For  The Lost Dutchman Gold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-1993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y Johnson P.O.Box 963  Tupelo, Ms.  38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Interactive True To Lif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LICENSE AGREE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T GOLD (The Search For The Lost Dutchman Gold Mine)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not Public Domain or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T GOLD is totally protected by the Federal Copyright La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and the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"Non-Registered User" of this Software, will be granted a Te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ry License of 30 days; during which time, this program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on a trial basis.  The purpose of this 30 day period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the "Non-Registered User" adequate time to determin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tally meets all of the individual's requirements for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 of this nature, before actually registering his, or her,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tend to continue using this Software for a perio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 30 days, you are then requested to Register your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before the expiration of the 30 days. Any use that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30 day Temporary License period, by a Non-Registered User,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violation of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User, whether Registered, or Non-Registered, is only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program on a single computer system.  If the User ow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system, then this program may be moved from one system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. Under no condition, will any User be granted the autho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his program on two, or more systems at the same tim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has a need to have this program installed on more than on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User will be requested to Register each system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ered and Non-Registered Users, are encouraged and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ity to copy this program and to provide such a cop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. This will enable any other individual the sam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User has been granted under this License Agreement. An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distributed by any User, must be copied in such a mann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on the original disk will be intact and in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icensed Distributor of Shareware, and/or Public Domain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given the expressed authority by H H &amp; B Software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Program, to distribute this Software to the public on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understood that a Distributor has certain expenses in cond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on a daily basis.  While this software remains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ature, all Distributors will be authorized to marke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they only charge a nominal fee to cover copying, post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is  program  disk  is distributed or passed on in any way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ll of the original file and none may be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 the  Shareware  version  may  be  distributed  or   copi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may not be copied or sold in any way shape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registered  User,  or  Licensed  Distributor,  who   intentio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olates  this  License  Agreement  will automatically loose all 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 reserved  for  such  Users  and  Distributors.  This 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can not be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 DISCLAIMER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uthor under no circumstances will be held liable for any dama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incidental or consequential, or for  lost  profit  or  savin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sing  out  of  the  use  or  inability  to use this program, eva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has been advised of the possibility of such damages, or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laims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 Lost Gold v1.0 is $10.00 plus $2.00 for shipping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.  Foreign  orders  other  than Canada please add an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5.00 to cover added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registration you will receive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---- Your name and registration number en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---- The latest registered version of Lost G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---- The registered version includes scoring 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is not included in the Shareware vers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---- At this time, full mail support. In the fu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ll telephone support via BBS. All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s will be advised upon implement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 support and have full access for downlo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playing on line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---- A specimen from one of the mines or gemst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tions that you find in the program.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y you 1st or 2nd choice of specim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pecimen will be either a natural crystal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rough or polished  specimen  or a fini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mstone. Any of the specimens sent are guarante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be natural in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the  file  ORDER.FRM to your printer and mail it to the addres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 with your payment for registration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AVE  F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AY JOHN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BOX 96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UPELO, MS. 388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