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              ������������      ������������      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              ��������</w:t>
      </w:r>
      <w:r>
        <w:rPr/>
        <w:t>߰��      ��������߰��       ��߰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              ���      ���      ���       ��      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              ���      ���      ������������      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              ���      ���       �������</w:t>
      </w:r>
      <w:r>
        <w:rPr/>
        <w:t>߰��      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              ���      ���               ���      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              ���      ���      ��       ���      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      ������������      ������������      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       �����������       �����������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      ������������      ���              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      ��������</w:t>
      </w:r>
      <w:r>
        <w:rPr/>
        <w:t>߰��      ���               �������߰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              ���      ���      ���               ��� 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              ���      ���      ���               ��� 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 �������      ���      ���      ���               ��� 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  ��</w:t>
      </w:r>
      <w:r>
        <w:rPr/>
        <w:t>߰��      ���      ���      ���               ��� 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     ���      ���      ���      ���               ��� 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      ������������      ������������      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       �����������       �����������      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LOST GOLD v1.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Search For The Lost Dutchman Gold 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 True To Life Interactive Advent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There are items or weapons that can be effective when you shoot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re them,  as  well  as  when  you  throw  them  at  an  atta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eature,  but  be careful, those that fire or shoot have a 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mber of shots, depending on the ammunition available. An Item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apon that is thrown at a creature is no longer in your poss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must be retrieved before it can be used ag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Read everything carefully! Help is provided in certain rooms.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HELP&gt; or &lt;H&gt; to see if any additional text i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There is a limit to the number of items you  can  carry  with 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ach  item that is  carryable or wearable has a specific weigh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ze. You CANNOT carry any more than  that  limit,  you  must  dr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mething(s)  in  order  to be able to pick up the new item, o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nnot put items in something if the items are to large in size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 A hostile creature will block all visible exits until kil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. Save your position of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ACTIVE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uring  this  adventure, you  will  be  using  only  the 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rectional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RE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ORTH (N)            The four cursor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OUTH (S)            also contro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AST (E)             four card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EST (W)             dire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NTER/GO IN (direc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IT/LEAVE (direc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OW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NGLE LETTER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GAIN (G)      - Repeat last command a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QUIT (Q)       - Quit game and go home (Save first?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OOK (L)       - Shows room or place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VENTORY (I)  - Displays possessions (what you are carry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ELP (H)       - Displays helpful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ISCELLANEOUS GAME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AVE        - Saves current position and poss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STORE     - Restores to saved position with poss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RIEF       - Change description mode (shor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ERBOSE     - Change description mode (lo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CRIPT      - Echo all output to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NSCRIPT    - Cancels all output to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IST/SHOW   - All visible exi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1 -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2 - DR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3 - EXA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4 - READ           The function keys are a `shorthand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5 - OPEN           method to converse with the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6 - CLOSE          Press "?" at any time du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7 - INVENTORY      Adventure to remind you w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8 - LOOK           function keys are f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9 - S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10 - HEL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ll of the above commands, as well as those listed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the necessary words you will need to type on your computer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move from place to place. You type what you want to do (go {direc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ke (item}, attack (creature), etc) in answer to the "What now?"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 each description is comp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ollowing list should get you thru the majority of the situation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encounter during this interactive s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ut on/wear {item}               Take off/remove {item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ght {item}                     Extinguish/put out {item} [EX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ush/touch {item}                Move/shove {Item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lock {item} with {item}        Lock {item} with {item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pen {item}                      Close/shut {item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et/take/pick up  buy {item/all} Drop/give sell {item/all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ot/fire {item} at {creature}  Shoot {creature} with {item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ad {item}                      Fill {item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ttack/fight/kill/hit {creature} with {item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row/cast/heave {item} at {creatur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amine/search/check/inspect/look in/look at {item/creature} [EX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iles that are NECESSARY to go on this Adventure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UNB.EXE          Execut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OLD.BAT          Type &lt;GOLD&gt; to start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ST.D$$          Dat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ST.DA1          Dat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ST.DA2          Dat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ST.DA3          Dat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ST.DA4          Dat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ST.DA5          Dat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ST.TTL          Title Screen                 {Optional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ST.INS          Instruction file (this file) {Optional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ST.ANS          Opening introduction screen  {Optional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ST.COM          Music executable file        {Optiona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 any  of the non-optional files are missing, the Adventure will not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perly, if at all. If there is a file missing and you would like t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complete  Adventure Guaranteed with all files NECESSARY of the la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pdate and GUARANTEED Virus Free. Send a $3.00 check  or  money  order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ver  materials,  postage and handling to the address below with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 Adventure that you w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AVE  FU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Ray John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P.O. Box  96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upelo, Ms. 388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