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MINICAT.EXE to see Software Visions awesome FADING catalog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IZED music, to reduce the size. Orders recieve the full cata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 requires VGA. You can also browse and print our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