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INFORMATION FOR KENO ROYALE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o Royale Version 1.0  Released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isk Vendors, SYSOPs and User Group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 : Keno Royale EGA/VGA 286+ Excellent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: Keno Royale EGA/VGA 286+ Excellent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play modes-Casino and Stat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more features than other Ken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: Keno Royale EGA/VGA 286+ Excellent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OFTWARE DELIGHT- author Norm S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play modes-Casino and Stat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more features than other Ken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computer. Aids beginn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soned players - try out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xperiment with new one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keeps track of all numbe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ames played. Analyze `hot numb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EGA/VGA- at least 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--------  DON'T MISS THIS ONE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&lt;&lt;  VERY WELL DONE &amp; ADDICTIVE!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GA/VGA graphics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2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package for Keno Royale V1.0 mu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ollowing files in their entirety and without al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 .DIZ  -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O    .DOC - Documentation an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O    .EXE - The Main Execu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 .FRM - Registr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 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may add their own GO.BAT,  README files,  and company  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, as long as the above files are all includ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pany BBS Uploaders must also include all of th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rules, but please don,t include any other fil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KZIP archiver (version 1.1) and always retain the BB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!KENO10R.ZIP.  If the SYSOP uses another arch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use PKZIP (version 2.04),  he may do so at his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lps to retain conpatability with most BBS'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uplication and/or Shareware Vendors may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below or by phone to make arrangement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write a review of distribute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at the address below, or give us a call so I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th the latest version. 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cles, catalog descriptions, or any othe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product. The author retains the copyrigh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            Software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 Norman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21 W. Sunny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chita, KS. 67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         (316) 941-9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859-18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