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 �� �� ����� ����� �����           </w:t>
      </w:r>
      <w:r>
        <w:rPr/>
        <w:t>K-Ches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 ��    ����� �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    ����� ����  ����� �����  </w:t>
      </w:r>
      <w:r>
        <w:rPr/>
        <w:t>Copyright (c) 1992,93 by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 ����� �� �� ����� ����� �����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is a simple, informative and enjoyable Ch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actually lets you see what it is doing, and so helps you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better.  The computer will help you in several ways, such 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 piece can move, what pieces are threatening a particular squ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suggested next move or even play your move for you.  Be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are displayed for both players for several moves ahead.  Multi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and redo is also available so that moves may be review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ed at any time, right back to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an be played between two players, one player and the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against itself in Auto Play mode.  There is full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ontrol, and context-sensitive help.  Games may be saved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customisable, allowing various restrictions on playing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or by move, tailoring of different hinting levels, and chang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 tha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runs on any Personal Computer with an 80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 XT, AT etc), and 512KB of memory.  It may be run from diskette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 Any colour or monochrome screen should work fine,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requires MS-DOS version 3 or a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Chess may be run directly from the Installation Disk, or may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iskkette or hard disk.  To install onto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t the Installation Disk in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o to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sure you are on the hard disk be entering "C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a new directory for K-Chess by entering "MD \KCH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o into the new directory by entering "CD \KCH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files from the Installation Disk by entering "COPY x: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x is the name of the drive with the Installati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nter "KCHESS"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Installation Disk contains the following files.  N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be distributed unless it contains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Program description f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HESS  .EXE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HESS  .LIB  The open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HESS  .HLP 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HESS  .DOC  Product and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DOC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and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.DOC 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.CHS  A sampl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 30.09.93.  Improved access to Help Index and Using Help. 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K-Ches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02.06.93.  Additional menu operations to view documentation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 and resize windows.  Renamed Options menu to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menu item t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27.04.93. 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