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School-Mom PLUS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has multiple levels of instruction for math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music, alphabet, and telling time.  It also has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 generator with some exams already provided.  The art op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 very nice EGA coloring book option that allows you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ictures, store them for later use, and color them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of colors.  The math section has multiple leve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ddition, subtraction, multiplication, division, and basic algeb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has arcade style games.  Use the Music option to writ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, then store your tunes for later use.  School-Mom is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ed to be the most comprehensive educational softw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.  Recommended for ages 4 to 14.  With this colorfu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earn and have fun at the same time.  Requires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+, DOS 2.1+, 640k memory, and a mouse.  The manual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exam files, and voice files are sold separately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files installed, School-Mom will actually talk!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useful when using the Alphabet option to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upper and lower case alphabet.  School-Mom version 4.3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been released -- it has a graphical user interface with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s!  By Motes Educational Software. (only $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chool-Mom PLUS Bound Manu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chool-Mom Additional Exam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40 additional exams that cover history, geography,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etc.  By Motes Educational Software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ubset of School-Mom and has math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ges.  It has multiple levels of addition,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, division, and basic algebra.  It also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style games.  Comes with on-screen manual.  Requires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&amp; EGA graphics.  A mouse is optional.  By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Voice Files for School-Mom or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add-on that allows School-Mom or Mom's Math to talk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 speaker or sound board with real human voice.  Requires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By DareWare, Inc. and Motes Educational 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pelling BEEZ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S VGA spelling practice program that you can even use wit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ing homework.  Enter your own words or use the large fi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words.  Maximum word size is 16 characters.  Features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al characters.  It talks too!  Requires a hard drive, at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RAM, and VGA.  By Motes Educational Software (Sound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)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Jurassic Spelling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VGA spelling program similar to Spelling Beez 1.0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gives educational visual rewards for correct answers.  If you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Blaster card you can also record your own voice files so the w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nounced before your child is required to spell them.  It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dinosaur subject file.  To get two additional subject files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an additional $10.  Requires a hard drive, at least 512K RAM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A.  By Motes Educational Software and DareWare, Inc.  ($19, or $29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dditional subjec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DOS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for Windows is the first in a series of Window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MES and GoWest Educational Software.  The go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ort is to produce software that will take your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/her first introduction to a computer to college-level conce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Book for Windows is the first program in this s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Colorbook for Windows is to introduce your pre-schoo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ers.  The skills learned at this stage are primarily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such as pointing and clicking.  These are skill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ly difficult to learn and require eye, hand and f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ion.  To help your child in this endeavor ColorBoo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large, easy-to-locate mouse cursors which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Each mouse action is accompanied by prompt visual and au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tion of events for instant feedback.  In ColorBook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cept introduced to your child is be the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ucational benefits,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s the dangers of a traditional paper coloring b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crayons.  We all know these usually end up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than just the coloring book!  For the old-fash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ColorBook for Windows has the capabili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lored pictures which the child may then color using cray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er the dangers of having a child use the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ide important information and documents, Color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ossess a feature called Kid Mode.  When thi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(the default) ColorBook may not be minimized or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olorBook takes over the Windows display f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ffecting programs running in the backgr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is designed as a complete Windows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UT, COPY and PASTE of bitmaps in device depend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dependent format.  ColorBook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s in compressed (the default) and un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be compatible with Windows PaintBrush). 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colored picture in full color if a colo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Windows, otherwise the image will be prin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With Colorbook you can als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using straight lines, freehand, boxes, circles, o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 erase capability is also available.  As you can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fea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indows 3.1 or later version.  By GoWest and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from the squ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,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Magic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Windows educational game for kids age 7 to 11.  A 3 by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9 numbers is shown where each row, column and diagona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 same number.  This number is know as the magic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fill in all the unknown numbers to win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or later.  By SoftSell but distributed in the 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only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ESC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CD-ROM drive you can get all the ESC software (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ement above) on one disk.  These programs are not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can be run directly from the CD.  Some will have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ard drive first. (Only $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d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+, and 512k memory.  By First Magnitud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9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-Talk is a new educational program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s children how to talk, learn the alphabet, read, sp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 computer.  ABC-Talk  will teach young children to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words (hi, mama, dada, I love you, drink, please, thank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bye, etc.) and how to interact with a computer.  For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, ABC-Talk will teach them to say and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, how to find letters on the keyboard, how to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s in words and how to spell words.  Also included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ong and Easy Draw for the child's creativity.  The voic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any IBM PC compatible and EGA/VGA graphic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 you child into the next century with this package.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+, 640K RAM 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-Talk is a fabulous talking teacher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s children (age 1-7) learn how to say numbers, count, reme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s, add, subtract, and much more. 123-Talk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123 song, alluring colorful graphics and Easy Draw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bring out your child's creativity. Excellent female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that works through your PC spea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give your children a great deal of encour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earn.  When a question is answered correctly, 123-Talk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, and more). Your child's imagination will grow when they w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atch !!!!  Requires DOS 2.1+, 640K memory, and VGA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2.  123-TALK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ough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, remember phone numbers,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, and much more. 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rd their own voice and use the new voice to teach their child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udents. You can record any language into this package.  Lea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 into the next century with this package.  System Requirement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memory, hard drive, EGA/VGA graphic and a Soundblaster or 100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sound board.  A PC speaker version is availabl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eWare, 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TALKING SPANISH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o talk, read, write and how to spell in spanis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lots of enjoyment with this interactive talk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young children how to say and pron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arly words (hola, mama, por favor, gracias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preschoolers how to say and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of the spanish alphabet, how to find these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nd how to recognize the letters in commonly sp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s.  This program has positive reinforcement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is answered correctly, Talking Spanish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ente, muy bien, magnifico or fantastico.  The high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re designed to bring out the child's creativity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eidoscopes and collages (the child will recognize var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letters and words hidden in the graphics). 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is the first educational package that allows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to record their own voices and use them in this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 This is a breakthr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  Lead your child into the next centu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ew bi-lingual package.  Requires 512K memory,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/VGA graphic and a Soundblaster or 100% compatible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TALKING TEACHER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 to talk, read, write and how to spell is lots of fu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, thank you, up, bye, etc.) and how to interact with a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to match your child's weekly words.  Easy Draw teaches the chi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use the mouse and be creativity.  This program has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forcement.  When a question is answered correctly Talking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y way to go, super duper, excellent, etc.  The high-resol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and use it to teach their children and students.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through in educational software.  Lead your child in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ury with this package.  Requires 512K memory, hard drive, EGA/V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and a Soundblaster or 100% compatible.  By DareWare, Inc.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6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-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 By DareWare Inc.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7.  MULTIMEDIA  1 (The Cre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ing demo's, tutorials, courseware, reports, school pro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uch more.  With this package you can combine real human spee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and sound effects with high-resolution images (up to SVG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ackage to create your own custom audio/visual shows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place, product or procedure you desire. This package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 1 Meg. of speech, music and soun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llent sound quality that plays through the PC speaker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blaster support (create your own VOC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 GIF, PCX, PIC, TIFF and TARGA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pports CGA, EGA, VGA and SVG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tion, special effects and text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n interactive user menu for you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development edit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ple overlapping windows  *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ll down menu  * Copy and past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age process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aling * Clipping * Printing * Conversion and much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ows you to incorporate other popular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todesk Animator, Grasp, and your custom progra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y easy to use - No programming experienc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8.  MULTIMEDIA  MA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Great features as Multimedia 1 -- this is our profess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Multimedia Maker is a new business and educational to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endless potential.  This package will allow you to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 presentations, advertising demos, tutorials, cours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s, reports, school projects and much more. With this pack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mbine real human speech, music and sound effects with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ution images (up to SVGA).  Use this package to create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audio/visual shows on any subject, place, product or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By DareWare, Inc. ($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hardcopy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The Home School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actical book about: deciding for or against home schooling,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teach various topics and levels (preschool to high schoo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eds children), and keeping it legal.  Written from a Christ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, but appreciated as well by many parents who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reasons.  The large reference section includes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and services, product reviews, and much more.  55 chap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appendices, and planning forms to copy, in 511 pages, 8 1/2 X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es.  5th edition by Theodore E. Wade, Jr., Ph.D. and 38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. ($19.9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Science Activities for Christian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for children 5 to 12.  Emphasizing the process skil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ing, measuring, classifying, communicating, using numb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ring, and predi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itual lessons suggested for each activity plus Bible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ad to more ties with life principles.  An index provides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for matching activities with specific scienc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itles of some of the 89 activities: Find Your Rock, Stri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Can Telephone, Find the Largest, Filtering, Constellations (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) in a Box, Weather Check, Floating Boats, Effects of Inert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ng String, Making Colors, Percentage G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pages by Clifton Keller and Jeanette Appel. ($6.5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