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ast resort, try disabling Sound Blaster suppor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samples will not be loaded (see command-l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is erratic, or there is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J' to adjust your joysti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vement is still erratic, try disabling joysti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Jetpack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0    -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1    -   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2    -    Adlib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pack /S3    -   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Jet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the environmental variable BLASTER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xxx Ix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x represents the address of the SoundBlaster/SB Pro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, it's either A210,A220,A230,A240,A250 or A260.  For the SB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A220 or A240.  The default is A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represents the IRQ number used by the SB/SB Pro.  For the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I2, I5, or I7.  The default is I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represents the DMA channel used by the SB/SB Pro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0, D1, or D3.  The default is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Jetpack should have come withou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TPACK.CFG"  If you can't solve the problems you are hav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is file.  Jetpack will create a new config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