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 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  </w:t>
      </w:r>
      <w:r>
        <w:rPr/>
        <w:t>HUGO III, JUNGLE OF DOOM! 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 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pyright 1992, David P. Gray, Gray Design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mber,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  </w:t>
      </w:r>
      <w:r>
        <w:rPr/>
        <w:t>C O N T E N T S  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     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     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     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.1   Star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.2   How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.3  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.4   Help 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.      Othe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.    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.     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.      Methods of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.      Distribution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9.      Use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0.     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1.    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  </w:t>
      </w:r>
      <w:r>
        <w:rPr/>
        <w:t>1.  SPECIFICATION 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GO III, JUNGLE OF DOOM! is the third and final episode of this hugely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logy of colorful 3-D animated EGA adventure games.  Having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witted the evil occupants of HUGO'S HOUSE OF HORRORS in episode o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solved the murder mystery in HUGO II, WHODUNIT? we join our intre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os once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GO III, JUNGLE OF DOOM! features spectacular graphics, a new "turbo"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ilt-in hints.  HUGO III is sure to be another best-seller.  Will HUG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wit the evil Witch Doctor, find the mysterious Pool of Life and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at his arch-enemy the old man?  The answer is yes, and much more besid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eatures include save and restore, sound options, inventory kee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help, and the all important boss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  </w:t>
      </w:r>
      <w:r>
        <w:rPr/>
        <w:t>2.  SYSTEM REQUIREMENTS  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requires an IBM compatible computer with EGA or VGA graphics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400Kb of ram and 1Mb of disk space.  A hard disk is not essential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  </w:t>
      </w:r>
      <w:r>
        <w:rPr/>
        <w:t>3.  U S E R   G U I D E  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  </w:t>
      </w:r>
      <w:r>
        <w:rPr/>
        <w:t>3.1  STARTING PROGRAM  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HUGO III, JUNGLE OF DOOM! by typing HU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ish the game early, type either QUIT or EXIT at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  </w:t>
      </w:r>
      <w:r>
        <w:rPr/>
        <w:t>3.2  HOW TO PLAY 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HUGO, use either your arrow keys or the numeric keypad (reme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the Num-Lock off).  If using the keypad, diagonal movement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op HUGO simply type the same cursor key (or numeric keypad key)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ere is no need to hold down the button for HUGO to keep mo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simple English to instruct HUGO to perform an action.  For example "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" or "look at plane" to look at things.  To pick something up try "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flask" or "get flask" or "take flask" etc.  Many synonyms are allow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HUGO doesn't seem to understand, try re-phrasing you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actions carry a bonus score when carried out, as does pick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objects.  When you have successfully completed the game, your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match the maximum score shown on the status line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  </w:t>
      </w:r>
      <w:r>
        <w:rPr/>
        <w:t>3.3  FUNCTION KEYS 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 ..........  Press once for a reminder of the other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ss twice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 ..........  TURNS SOUND ON OR OFF.  Note that sound does not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inuously.  The status of this button i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tus line at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..........  REPEATS LAST COMMAND.  This key is useful to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eat a command or edit the las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  ..........  SAVES A GAME. If you have to leave the game early but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ve your current position, use this feature by pressing F4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 that you may also type "SAVE" instead of pressing F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will see a text box appear with eight rows of dotte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an arrow pointing to the first.  These are empty "slot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allow you to save up to eight versions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ss return and the arrow will flash by the first s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mpting you to enter a short description of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ame, e.g. "At the Bridge", press return to save the g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either continue or leave the game by typing QUIT or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you return to run the game again, use the F5 but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tore it.  You may re-use any slot and either re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me description or type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 ..........  RESTORE A PREVIOUSLY SAVED GAME.  Select a "slot"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function F4.  Note you may not select an empty slot! 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to restore the game.  Note that you may als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RESTORE" instead of pressing F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 ..........  INVENTORY.  Pressing F6 puts up a text box to show you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bjects you are currently carr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  ..........  TURBO BUTTON.  This doubles the speed of the game allowing HUG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zip around much faster from screen to screen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verything will happen faster, not just HUGO, so us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re!  A "T" will appear on the top line of the screen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urbo mode 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9  ..........  BOSS BUTTON.  So-named because it instantly removes all t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he game from the screen and places you in a normal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vironment from which you can perform your regular work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ands.  Note, however, that the game is still lurking un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background and the amount of memory available to yo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duced by about 300Kb.  Resume your game at the next oppor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ment by typing EXIT.  [Note:  You must have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mory (at least 512K) before running HUGO for the boss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work, and command.com must either reside in o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TH directories or have a suitable COMSPEC or SHEL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e your MSDOS manual for an explanation of these term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  </w:t>
      </w:r>
      <w:r>
        <w:rPr/>
        <w:t>3.4  HELP HINTS 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mportant phrase is "look" when you first enter a scene.  As well as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here you are, this can give you clues as to what is happening or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doing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very important are "look at" and "get" or "take" something.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"look in" or "look inside" or "drop" 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whole range of other actions which may involve an object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eat sandwich", "get cage" or may not, e.g. "listen" or "jump".  There ar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occasions where more than one object is involved, e.g. do someth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.  Although many phrases are recognized, if you try one that seem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work but doesn't, try rephrasing the command.  It is also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re not spelling something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 it is not helpful to try fighting or attacking other peop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 You can usually solve a puzzle without force.  There are a few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, although they are not too hard to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tart of the game, keep pressing ENTER or SPACE to read the story so f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eventually gain control of HUGO after Penelope has fain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der's bite.  During the initial story-telling, in fact before it begin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ime to press F5 to RESTORE a previously saved game so you do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going through the story.  Once you have gained control of HUG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it is a good idea to press F4 (or type SAVE) to save the g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.  You can call the saved game "at the spider's web" o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go back and explore the plane.  There are several items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hich you will not get very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uzzle is at the bridge crossing the ravine.  There is a way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bridge without it collapsing under your weight. The ropes ho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ge are not strong enough on their own, but there are some thing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ing around in this scene which are sure to help.  All you need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out a phrase to type to tell HUGO what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has an object which will provide you with clues on what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ing next.  The object is hidden but you should soon find a scroll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you where to look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remember to save your game frequently and whenever you are ab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new screen or do something which may be danger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 and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  </w:t>
      </w:r>
      <w:r>
        <w:rPr/>
        <w:t>4.  OTHER PRODUCTS  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other programs produced by David P. G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HUGO'S HOUSE OF HORRORS ....... an exciting and challenging adventur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uses a combination of colorful 3-D animated graphics and text. 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s are accompanied by music and a good sense of humor along th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ontrol HUGO'S destiny as he tries to rescue his sweetheart w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risoned somewhere inside the haunted house, and you must sol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ous puzzles and challenges encountered during his quest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ued to the screen for hours as you track you way through the haunted ro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features include save and restore, sound options, inventory kee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-line help and the all important boss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HUGO II, WHODUNIT? ............ it's adventure time again as HUG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nelope get swept up in another superbly animated 3-D EGA extravaganz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ime a murder mystery is afoot with a couple of fiendish twist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ge helping of humor along th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look what's in store; a revolving bookcase, a saucy French mai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urderer!  HUGO II, WHODUNIT? follows the same look and fe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UGO'S HOUSE OF HORRORS but with many more screens and character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joyed the original HUGO adventure, HUGO II is a real treat in sto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features include save and restore, sound options, inventory kee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-line help and the all important boss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HUGO III, JUNGLE OF DOOM! .....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  </w:t>
      </w:r>
      <w:r>
        <w:rPr/>
        <w:t>5.  REGISTRATION 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distributed as Shareware or "try before you buy"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equired to register this software if you continue to use i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itial evaluation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 HINT BOOK ONLY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ntains just the hint booklet for this game and does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other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 DELUXE HUGO TRILOGY SET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ntains the following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GO'S HOUSE OF HORRORS   (Fully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GO II, WHODUNIT?        (Fully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GO III, JUNGLE OF DOOM! (Fully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ree Hint Bookl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ree automatic playback files.  These enable you to ru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without typing.  Watch as the game plays itself from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inish, achieving the maximum scor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AKING OF HUGO" Booklet.  This bonus booklet contains a weal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and trivia on the HUGO games to add to your enjoymen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available as part of the trilogy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  </w:t>
      </w:r>
      <w:r>
        <w:rPr/>
        <w:t>6.  ORDER FORM  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NAME       ____________________________________________________________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OMPANY    ____________________________________________________________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TREET     ____________________________________________________________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ITY,STATE ______________________________________   ZIP _______________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OUNTRY    ______________________________________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ELEPHONE  ____________________________________________________________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Distributed by:  RM$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Please indicate selection: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��������������������������������������������������������������</w:t>
      </w:r>
      <w:r>
        <w:rPr/>
        <w:t>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                                               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</w:t>
      </w:r>
      <w:r>
        <w:rPr/>
        <w:t>[ ]   DELUXE TRILOGY SET ..................... $30.00 plus S&amp;H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                                               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      </w:t>
      </w:r>
      <w:r>
        <w:rPr/>
        <w:t>Includes:  HUGO'S HOUSE OF HORRORS     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                 </w:t>
      </w:r>
      <w:r>
        <w:rPr/>
        <w:t>HUGO II, WHODUNIT?          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                 </w:t>
      </w:r>
      <w:r>
        <w:rPr/>
        <w:t>HUGO III, JUNGLE OF DOOM!   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                 </w:t>
      </w:r>
      <w:r>
        <w:rPr/>
        <w:t>All three Hint Booklets     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                 </w:t>
      </w:r>
      <w:r>
        <w:rPr/>
        <w:t>All three automatic playback files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                 </w:t>
      </w:r>
      <w:r>
        <w:rPr/>
        <w:t>And "The Making of HUGO" Booklet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                                               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                                               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      </w:t>
      </w:r>
      <w:r>
        <w:rPr/>
        <w:t>Add shipping and handling for disk size required: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      </w:t>
      </w:r>
      <w:r>
        <w:rPr/>
        <w:t>Disks:     [ ]  3.50" (1.44M) add $4 S&amp;H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                 </w:t>
      </w:r>
      <w:r>
        <w:rPr/>
        <w:t>[ ]  5.25" (1.2M)  add $4 S&amp;H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                 </w:t>
      </w:r>
      <w:r>
        <w:rPr/>
        <w:t>[ ]  3.50" (720k)  add $5 S&amp;H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                 </w:t>
      </w:r>
      <w:r>
        <w:rPr/>
        <w:t>[ ]  5.25" (360k)  add $6 S&amp;H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                                               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                                               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      </w:t>
      </w:r>
      <w:r>
        <w:rPr/>
        <w:t>MAIL TO:   David P. Gray               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                 </w:t>
      </w:r>
      <w:r>
        <w:rPr/>
        <w:t>P.O. Box 333                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                 </w:t>
      </w:r>
      <w:r>
        <w:rPr/>
        <w:t>Northboro, MA 01532, USA    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                                               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��������������������������������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��������������������������������������������������������������</w:t>
      </w:r>
      <w:r>
        <w:rPr/>
        <w:t>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                                               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</w:t>
      </w:r>
      <w:r>
        <w:rPr/>
        <w:t>[ ]   HINT BOOK ONLY .................... $5.00 plus $2.00 S&amp;H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                                               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      </w:t>
      </w:r>
      <w:r>
        <w:rPr/>
        <w:t>Includes:  HUGO III, JUNGLE OF DOOM! Hint Booklet Only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                                               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                                               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      </w:t>
      </w:r>
      <w:r>
        <w:rPr/>
        <w:t>MAIL TO:   David P. Gray               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                 </w:t>
      </w:r>
      <w:r>
        <w:rPr/>
        <w:t>P.O. Box 89                 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                 </w:t>
      </w:r>
      <w:r>
        <w:rPr/>
        <w:t>Northboro, MA 01532, USA    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                                               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��������������������������������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CANADIAN and OVERSEAS orders please see below for approved method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of payment.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  </w:t>
      </w:r>
      <w:r>
        <w:rPr/>
        <w:t>7.  METHODS OF PAYMENT  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 Custom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order by sending check, cash or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ADIAN Custom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.S. Dollars C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adian Postal Money Orders in U.S. Doll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vellers Checks in U.S. Doll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s in U.S. Dollars drawn on a U.S.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CANNOT ACCEPT CHECKS DRAWN ON CANADIAN B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K Custom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can accept English cheques in Pounds Sterling.  Please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amount at prevailing exchange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oreign Cou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.S. Dollars C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vellers Checks in U.S. Doll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tional Money Orders in U.S. Dollars drawn on a U.S.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rtified Bank Draft in U.S. Dollars drawn on a U.S.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s in U.S. Dollars drawn on a U.S.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CANNOT ACCEPT EUROCHEQUES (they cost more than their value to exchan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  </w:t>
      </w:r>
      <w:r>
        <w:rPr/>
        <w:t>8.  DISTRIBUTION NOTICE  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branded to an individual rack vendor and must UNDE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 be distributed by any other vendor or distributor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s, mail order, SIGs, or other retail rack vendors.  It retai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s for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documentation may not be reproduced or translat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r by any means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  </w:t>
      </w:r>
      <w:r>
        <w:rPr/>
        <w:t>9.  USER LICENSE 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granted a limited license to use this software for evaluati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continue using this software after evaluation, you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your copy with the author (see registration section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 wishing to use this software in multiple locations con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write to the author for a site license rate sche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: David P. Gray, P.O. Box 333, Northboro, MA 01532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  </w:t>
      </w:r>
      <w:r>
        <w:rPr/>
        <w:t>10.  DISCLAIMER OF WARRANTY 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"AS IS" and the author makes no warrant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, expressed or implied, including without limitation, any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data processing procedure dictates that any program be thoroughly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n-critical data before relying on it.  The user must assume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of us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the author be liable for incidental, consequential, 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damages including any lost profits or lost savings aris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, or inability to use the software even if the author has been advi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sibility of such damages, or for any claim by any other party. 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vent shall the liability for any damages ever exceed the price pai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regardless of the form and/or extent 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  </w:t>
      </w:r>
      <w:r>
        <w:rPr/>
        <w:t>11.  ASSOCIATION OF SHAREWARE PROFESSIONALS 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duced by David P. Gray who is a member of the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hareware Professionals (ASP).  ASP wants to make sure tha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 works for you.  If you are unable to resolve a sharewar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ith an ASP member by contacting the member directly, ASP may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P Ombudsman can help you resolve a dispute or problem with an ASP 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es not provide technical support for members' products.  Please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P Ombudsman at 545 Grover Road, Muskegon, MI 49442, USA or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message via Easyplex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  </w:t>
      </w:r>
      <w:r>
        <w:rPr/>
        <w:t>END OF MANUAL.DOC  ����������������������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