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 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ANY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EET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,STATE ______________________________________   ZIP 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UNTRY    ___________________________________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LEPHONE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indicate selection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  DELUXE TRILOGY SET ............... $30.00  U.S. DOLLARS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Includes:  HUGO'S HOUSE OF HORRORS    3D Adventure Game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HUGO II, WHODUNIT?         3D Adventure Game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HUGO III, JUNGLE OF DOOM!  3D Adventure Game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ll three Hint Booklets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ll three automatic playback file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nd "THE MAKING OF HUGO" Booklet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Disks:     [ ] 3.50" 1.44M  Add $4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5.25" 1.2M   Add $4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3.50" 720k   Add $5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5.25" 360k   Add $6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MAIL TO:   David P. Gray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.O. Box 333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Northboro, MA 01532, USA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  HINT BOOK ONLY .................... $5.00  U.S. DOLLARS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Includes:  HUGO II, WHODUNIT? Hint Booklet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dd $2.00 S&amp;H to your order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MAIL TO:   David P. Gray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.O. Box 89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Northboro, MA 01532, USA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tributed by: Gold Medallion Soft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