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HOTROD HAR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ope that you enjoy playing the g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INSTRUCTIONS TO LOA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You will need a 286 or better machine with 1.5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on your hard disk and an ega/vga moni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also need either a  3 1/2 inch, or a  1.2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SITY  5 1/4 inch disket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o load HOTROD HARRY you must "unzip"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ROD.ZIP using the readily available "PKUNZI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G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mission, should you choose to accept it,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quire the parts and build a street rod, then go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SRA Nats East in York Pa.  If you blow it, w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course disavow any knowlege of your existe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Just look around and think about what you might n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ed to accomplish the job at h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The "F" keys have special us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1- hel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2- inven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3- save game (WARNING, save game only works unt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have 16 items in inventory, then yo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on your ow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4- restart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5- restore a saved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9- speed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10- quit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The arrow keys make Harry move in each dir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shing the same arrow again stops hi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 As noted above, you can save your game.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mmended that you save often using at least tw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names in case you are over 16 items 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ry keying in instructions such as look, get,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open, take, etc. linked with a noun such a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s, around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